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cs="Times New Roman"/>
          <w:spacing w:val="10"/>
        </w:rPr>
      </w:pPr>
      <w:r>
        <w:rPr>
          <w:rFonts w:cs="Times New Roman" w:eastAsia="ＭＳ ゴシック;MS Gothic"/>
          <w:spacing w:val="10"/>
        </w:rPr>
        <w:t>　</w:t>
      </w:r>
      <w:r>
        <w:rPr>
          <w:rFonts w:ascii="ＭＳ ゴシック;MS Gothic" w:hAnsi="ＭＳ ゴシック;MS Gothic" w:cs="Times New Roman" w:eastAsia="ＭＳ ゴシック;MS Gothic"/>
          <w:spacing w:val="10"/>
        </w:rPr>
        <w:t xml:space="preserve"> </w:t>
      </w:r>
      <w:r>
        <w:rPr>
          <w:rFonts w:cs="Times New Roman" w:eastAsia="ＭＳ ゴシック;MS Gothic"/>
          <w:spacing w:val="10"/>
        </w:rPr>
        <w:t>別記様式第１０号の２</w:t>
      </w:r>
      <w:r>
        <w:rPr>
          <w:rFonts w:cs="Times New Roman"/>
          <w:spacing w:val="10"/>
        </w:rPr>
        <w:t>（第８条関係）</w:t>
      </w:r>
      <w:r>
        <w:rPr>
          <w:rFonts w:cs="Times New Roman"/>
          <w:spacing w:val="10"/>
        </w:rPr>
        <w:t xml:space="preserve">                                 </w:t>
      </w:r>
      <w:r>
        <w:rPr>
          <w:rFonts w:cs="Times New Roman"/>
          <w:spacing w:val="10"/>
        </w:rPr>
        <w:t>　　</w:t>
      </w:r>
      <w:r>
        <w:rPr>
          <w:rFonts w:cs="Times New Roman"/>
          <w:spacing w:val="10"/>
        </w:rPr>
        <w:t xml:space="preserve">    </w:t>
      </w:r>
      <w:r>
        <w:rPr>
          <w:rFonts w:cs="Times New Roman"/>
          <w:spacing w:val="10"/>
        </w:rPr>
        <w:t>（</w:t>
      </w:r>
      <w:r>
        <w:rPr>
          <w:rFonts w:cs="Times New Roman"/>
          <w:spacing w:val="10"/>
        </w:rPr>
        <w:t xml:space="preserve">   </w:t>
      </w:r>
      <w:r>
        <w:rPr>
          <w:rFonts w:cs="Times New Roman"/>
          <w:spacing w:val="10"/>
        </w:rPr>
        <w:t>／</w:t>
      </w:r>
      <w:r>
        <w:rPr>
          <w:rFonts w:cs="Times New Roman"/>
          <w:spacing w:val="10"/>
        </w:rPr>
        <w:t xml:space="preserve">   </w:t>
      </w:r>
      <w:r>
        <w:rPr>
          <w:rFonts w:cs="Times New Roman"/>
          <w:spacing w:val="10"/>
        </w:rPr>
        <w:t>）</w:t>
      </w:r>
    </w:p>
    <w:tbl>
      <w:tblPr>
        <w:tblW w:w="9427" w:type="dxa"/>
        <w:jc w:val="left"/>
        <w:tblInd w:w="5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2"/>
        <w:gridCol w:w="222"/>
        <w:gridCol w:w="222"/>
        <w:gridCol w:w="222"/>
        <w:gridCol w:w="222"/>
        <w:gridCol w:w="222"/>
        <w:gridCol w:w="1774"/>
        <w:gridCol w:w="1220"/>
        <w:gridCol w:w="1331"/>
        <w:gridCol w:w="222"/>
        <w:gridCol w:w="222"/>
        <w:gridCol w:w="333"/>
        <w:gridCol w:w="221"/>
        <w:gridCol w:w="222"/>
        <w:gridCol w:w="333"/>
        <w:gridCol w:w="222"/>
        <w:gridCol w:w="222"/>
        <w:gridCol w:w="443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>
                <w:rFonts w:cs="ＭＳ ゴシック;MS Gothic" w:eastAsia="ＭＳ ゴシック;MS Gothic"/>
              </w:rPr>
              <w:t>１７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>受理年月日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/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/>
              <w:t>日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(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499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 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                              </w:t>
      </w:r>
      <w:r>
        <w:rPr>
          <w:spacing w:val="10"/>
          <w:w w:val="200"/>
        </w:rPr>
        <w:t>競り売り届出書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  </w:t>
      </w:r>
      <w:r>
        <w:rPr/>
        <w:t>古物営業法第１０条第３項の規定により競り売りの届出をします。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                                                                    </w:t>
      </w:r>
      <w:r>
        <w:rPr/>
        <w:t>年　　月　　日　</w:t>
      </w:r>
      <w:r>
        <w:rPr/>
        <w:t xml:space="preserve">  </w:t>
      </w:r>
      <w:r>
        <w:rPr/>
        <w:t>　　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>　　　　　</w:t>
      </w:r>
      <w:r>
        <w:rPr/>
        <w:t xml:space="preserve"> </w:t>
      </w:r>
      <w:r>
        <w:rPr/>
        <w:t>　　公安委員会　殿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      </w:t>
      </w:r>
      <w:r>
        <w:rPr/>
        <w:t>　　　　　　　　　　　　　　</w:t>
      </w:r>
      <w:r>
        <w:rPr/>
        <w:t xml:space="preserve"> </w:t>
      </w:r>
      <w:r>
        <w:rPr/>
        <w:t>　　　　　　</w:t>
      </w:r>
      <w:r>
        <w:rPr/>
        <w:t xml:space="preserve"> </w:t>
      </w:r>
      <w:r>
        <w:rPr/>
        <w:t>届出者の氏名又は名称及び住所</w:t>
      </w:r>
    </w:p>
    <w:p>
      <w:pPr>
        <w:pStyle w:val="Normal"/>
        <w:spacing w:lineRule="exact" w:line="266"/>
        <w:rPr>
          <w:rFonts w:cs="Times New Roman"/>
          <w:spacing w:val="10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spacing w:lineRule="exact" w:line="266"/>
        <w:rPr>
          <w:rFonts w:cs="Times New Roman"/>
          <w:spacing w:val="10"/>
        </w:rPr>
      </w:pPr>
      <w:r>
        <w:rPr>
          <w:rFonts w:cs="Times New Roman"/>
          <w:spacing w:val="10"/>
        </w:rPr>
        <w:t xml:space="preserve">   </w:t>
      </w:r>
    </w:p>
    <w:tbl>
      <w:tblPr>
        <w:tblW w:w="9427" w:type="dxa"/>
        <w:jc w:val="left"/>
        <w:tblInd w:w="5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2"/>
        <w:gridCol w:w="999"/>
        <w:gridCol w:w="443"/>
        <w:gridCol w:w="618"/>
        <w:gridCol w:w="284"/>
        <w:gridCol w:w="567"/>
        <w:gridCol w:w="283"/>
        <w:gridCol w:w="567"/>
        <w:gridCol w:w="284"/>
        <w:gridCol w:w="3830"/>
      </w:tblGrid>
      <w:tr>
        <w:trPr/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9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6"/>
                <w:lang w:val="en-US" w:eastAsia="en-US"/>
              </w:rPr>
            </w:pPr>
            <w:r>
              <w:rPr>
                <w:rFonts w:cs="Times New Roman"/>
                <w:color w:val="000000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540</wp:posOffset>
                      </wp:positionV>
                      <wp:extent cx="635" cy="136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9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540</wp:posOffset>
                      </wp:positionV>
                      <wp:extent cx="635" cy="136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2540</wp:posOffset>
                      </wp:positionV>
                      <wp:extent cx="635" cy="1352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2540</wp:posOffset>
                      </wp:positionV>
                      <wp:extent cx="635" cy="13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2540</wp:posOffset>
                      </wp:positionV>
                      <wp:extent cx="635" cy="1352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pt;margin-top:0.2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540</wp:posOffset>
                      </wp:positionV>
                      <wp:extent cx="635" cy="135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9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635</wp:posOffset>
                      </wp:positionV>
                      <wp:extent cx="635" cy="1352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5pt;margin-top:0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540</wp:posOffset>
                      </wp:positionV>
                      <wp:extent cx="635" cy="135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8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540</wp:posOffset>
                      </wp:positionV>
                      <wp:extent cx="635" cy="1352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0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-635</wp:posOffset>
                      </wp:positionV>
                      <wp:extent cx="635" cy="1352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5pt;margin-top:-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2540</wp:posOffset>
                      </wp:positionV>
                      <wp:extent cx="635" cy="1352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4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44145</wp:posOffset>
                      </wp:positionV>
                      <wp:extent cx="635" cy="1352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pt;margin-top:11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7620</wp:posOffset>
                      </wp:positionV>
                      <wp:extent cx="635" cy="1352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270</wp:posOffset>
                      </wp:positionV>
                      <wp:extent cx="635" cy="1352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FF0000"/>
                <w:spacing w:val="10"/>
              </w:rPr>
            </w:pPr>
            <w:r>
              <w:rPr>
                <w:rFonts w:cs="Times New Roman"/>
                <w:color w:val="FF0000"/>
                <w:spacing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>日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/>
              <w:t>氏　</w:t>
            </w:r>
            <w:r>
              <w:rPr/>
              <w:t xml:space="preserve">  </w:t>
            </w:r>
            <w:r>
              <w:rPr/>
              <w:t>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spacing w:val="10"/>
              </w:rPr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62" w:before="137" w:after="0"/>
              <w:rPr>
                <w:rFonts w:cs="Times New Roman"/>
                <w:color w:val="000000"/>
                <w:spacing w:val="20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2540</wp:posOffset>
                      </wp:positionV>
                      <wp:extent cx="635" cy="1962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-1905</wp:posOffset>
                      </wp:positionV>
                      <wp:extent cx="635" cy="1962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810</wp:posOffset>
                      </wp:positionV>
                      <wp:extent cx="635" cy="1962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3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7620</wp:posOffset>
                      </wp:positionV>
                      <wp:extent cx="635" cy="1962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3175</wp:posOffset>
                      </wp:positionV>
                      <wp:extent cx="635" cy="1962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5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-1905</wp:posOffset>
                      </wp:positionV>
                      <wp:extent cx="635" cy="1962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6985</wp:posOffset>
                      </wp:positionV>
                      <wp:extent cx="635" cy="1962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8pt;margin-top:0.5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4445</wp:posOffset>
                      </wp:positionV>
                      <wp:extent cx="635" cy="1962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5pt;margin-top: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4445</wp:posOffset>
                      </wp:positionV>
                      <wp:extent cx="635" cy="1962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25pt;margin-top: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5080</wp:posOffset>
                      </wp:positionV>
                      <wp:extent cx="635" cy="1962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5pt;margin-top: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3175</wp:posOffset>
                      </wp:positionV>
                      <wp:extent cx="635" cy="1962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5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8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1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-1905</wp:posOffset>
                      </wp:positionV>
                      <wp:extent cx="635" cy="1962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5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-1905</wp:posOffset>
                      </wp:positionV>
                      <wp:extent cx="635" cy="1962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35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3175</wp:posOffset>
                      </wp:positionV>
                      <wp:extent cx="635" cy="1962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85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9057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9.1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3175</wp:posOffset>
                      </wp:positionV>
                      <wp:extent cx="635" cy="1962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1.85pt;margin-top: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2540</wp:posOffset>
                      </wp:positionV>
                      <wp:extent cx="635" cy="1962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7.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4970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1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6985</wp:posOffset>
                      </wp:positionV>
                      <wp:extent cx="635" cy="19621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.3pt;margin-top:0.5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8255</wp:posOffset>
                      </wp:positionV>
                      <wp:extent cx="635" cy="1962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pt;margin-top:0.6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1950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7875" w:type="dxa"/>
            <w:gridSpan w:val="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8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>(</w:t>
            </w:r>
            <w:r>
              <w:rPr/>
              <w:t>漢</w:t>
            </w:r>
            <w:r>
              <w:rPr/>
              <w:t xml:space="preserve"> 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spacing w:lineRule="exact" w:line="218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tbl>
      <w:tblPr>
        <w:tblW w:w="994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9"/>
        <w:gridCol w:w="193"/>
        <w:gridCol w:w="8"/>
        <w:gridCol w:w="16"/>
        <w:gridCol w:w="6"/>
        <w:gridCol w:w="22"/>
        <w:gridCol w:w="17"/>
        <w:gridCol w:w="9"/>
        <w:gridCol w:w="395"/>
        <w:gridCol w:w="666"/>
        <w:gridCol w:w="665"/>
        <w:gridCol w:w="333"/>
        <w:gridCol w:w="333"/>
        <w:gridCol w:w="110"/>
        <w:gridCol w:w="333"/>
        <w:gridCol w:w="222"/>
        <w:gridCol w:w="222"/>
        <w:gridCol w:w="333"/>
        <w:gridCol w:w="110"/>
        <w:gridCol w:w="333"/>
        <w:gridCol w:w="333"/>
        <w:gridCol w:w="665"/>
        <w:gridCol w:w="666"/>
        <w:gridCol w:w="444"/>
        <w:gridCol w:w="221"/>
        <w:gridCol w:w="222"/>
        <w:gridCol w:w="444"/>
        <w:gridCol w:w="333"/>
        <w:gridCol w:w="332"/>
        <w:gridCol w:w="111"/>
        <w:gridCol w:w="555"/>
        <w:gridCol w:w="790"/>
      </w:tblGrid>
      <w:tr>
        <w:trPr/>
        <w:tc>
          <w:tcPr>
            <w:tcW w:w="499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9442" w:type="dxa"/>
            <w:gridSpan w:val="3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140970</wp:posOffset>
                      </wp:positionV>
                      <wp:extent cx="635" cy="19558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75pt;margin-top:11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39700</wp:posOffset>
                      </wp:positionV>
                      <wp:extent cx="635" cy="19558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4pt;margin-top:1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139700</wp:posOffset>
                      </wp:positionV>
                      <wp:extent cx="635" cy="19558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pt;margin-top:1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1019810</wp:posOffset>
                      </wp:positionV>
                      <wp:extent cx="635" cy="19558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pt;margin-top:8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1316355</wp:posOffset>
                      </wp:positionV>
                      <wp:extent cx="635" cy="19558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pt;margin-top:103.6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1899920</wp:posOffset>
                      </wp:positionV>
                      <wp:extent cx="635" cy="19558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pt;margin-top:149.6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送　　　信　　　元　　　識　　　別　　　符　　　号</w:t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rPr>
                <w:rFonts w:cs="Times New Roman"/>
                <w:color w:val="FFFFFF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540</wp:posOffset>
                      </wp:positionV>
                      <wp:extent cx="635" cy="19558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1905</wp:posOffset>
                      </wp:positionV>
                      <wp:extent cx="635" cy="19558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15pt;margin-top: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-2540</wp:posOffset>
                      </wp:positionV>
                      <wp:extent cx="635" cy="19558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65pt;margin-top:-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77126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9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19227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0.1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461000</wp:posOffset>
                      </wp:positionH>
                      <wp:positionV relativeFrom="paragraph">
                        <wp:posOffset>-1905</wp:posOffset>
                      </wp:positionV>
                      <wp:extent cx="635" cy="19558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0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FFFF"/>
                <w:spacing w:val="470"/>
                <w:sz w:val="36"/>
                <w:szCs w:val="36"/>
              </w:rPr>
              <w:t xml:space="preserve"> </w:t>
            </w:r>
          </w:p>
        </w:tc>
        <w:tc>
          <w:tcPr>
            <w:tcW w:w="9225" w:type="dxa"/>
            <w:gridSpan w:val="28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rPr>
                <w:rFonts w:cs="Times New Roman"/>
                <w:color w:val="000000"/>
                <w:spacing w:val="460"/>
                <w:sz w:val="36"/>
                <w:szCs w:val="36"/>
              </w:rPr>
            </w:pPr>
            <w:r>
              <w:rPr>
                <w:rFonts w:cs="Times New Roman"/>
                <w:color w:val="000000"/>
                <w:spacing w:val="460"/>
                <w:sz w:val="36"/>
                <w:szCs w:val="3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  <w:sz w:val="36"/>
                <w:szCs w:val="36"/>
              </w:rPr>
            </w:pPr>
            <w:r>
              <w:rPr>
                <w:rFonts w:cs="Times New Roman"/>
                <w:color w:val="000000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</w:rPr>
            </w:pPr>
            <w:r>
              <w:rPr>
                <w:rFonts w:cs="Times New Roman"/>
                <w:spacing w:val="10"/>
                <w:w w:val="66"/>
                <w:sz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</w:rPr>
            </w:pPr>
            <w:r>
              <w:rPr>
                <w:rFonts w:cs="Times New Roman"/>
                <w:spacing w:val="10"/>
                <w:w w:val="66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2540</wp:posOffset>
                      </wp:positionV>
                      <wp:extent cx="635" cy="19558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-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-3175</wp:posOffset>
                      </wp:positionV>
                      <wp:extent cx="635" cy="19558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15pt;margin-top:-0.2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-4445</wp:posOffset>
                      </wp:positionV>
                      <wp:extent cx="635" cy="19558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-0.3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-6985</wp:posOffset>
                      </wp:positionV>
                      <wp:extent cx="635" cy="19558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-0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-2540</wp:posOffset>
                      </wp:positionV>
                      <wp:extent cx="635" cy="19558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35pt;margin-top:-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-5080</wp:posOffset>
                      </wp:positionV>
                      <wp:extent cx="635" cy="19558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65pt;margin-top:-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771265</wp:posOffset>
                      </wp:positionH>
                      <wp:positionV relativeFrom="paragraph">
                        <wp:posOffset>-5080</wp:posOffset>
                      </wp:positionV>
                      <wp:extent cx="635" cy="19558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95pt;margin-top:-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-1270</wp:posOffset>
                      </wp:positionV>
                      <wp:extent cx="635" cy="19558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458460</wp:posOffset>
                      </wp:positionH>
                      <wp:positionV relativeFrom="paragraph">
                        <wp:posOffset>-1905</wp:posOffset>
                      </wp:positionV>
                      <wp:extent cx="635" cy="19558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9.8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FFFFFF"/>
                <w:spacing w:val="470"/>
                <w:sz w:val="36"/>
                <w:szCs w:val="36"/>
              </w:rPr>
              <w:t>a</w:t>
            </w:r>
          </w:p>
        </w:tc>
        <w:tc>
          <w:tcPr>
            <w:tcW w:w="9249" w:type="dxa"/>
            <w:gridSpan w:val="3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color w:val="000000"/>
                <w:spacing w:val="460"/>
                <w:sz w:val="36"/>
                <w:szCs w:val="36"/>
              </w:rPr>
            </w:pPr>
            <w:r>
              <w:rPr>
                <w:rFonts w:cs="Times New Roman"/>
                <w:color w:val="000000"/>
                <w:spacing w:val="460"/>
                <w:sz w:val="36"/>
                <w:szCs w:val="3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  <w:sz w:val="36"/>
                <w:szCs w:val="36"/>
              </w:rPr>
            </w:pPr>
            <w:r>
              <w:rPr>
                <w:rFonts w:cs="Times New Roman"/>
                <w:color w:val="000000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</w:rPr>
            </w:pPr>
            <w:r>
              <w:rPr>
                <w:rFonts w:cs="Times New Roman"/>
                <w:spacing w:val="10"/>
                <w:w w:val="66"/>
                <w:sz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3980</wp:posOffset>
                      </wp:positionV>
                      <wp:extent cx="635" cy="19558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5pt;margin-top:7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92710</wp:posOffset>
                      </wp:positionV>
                      <wp:extent cx="635" cy="19558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7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79450</wp:posOffset>
                      </wp:positionV>
                      <wp:extent cx="635" cy="19558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53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972820</wp:posOffset>
                      </wp:positionV>
                      <wp:extent cx="635" cy="19558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76.6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266190</wp:posOffset>
                      </wp:positionV>
                      <wp:extent cx="635" cy="19558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99.7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559560</wp:posOffset>
                      </wp:positionV>
                      <wp:extent cx="635" cy="19558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22.8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852930</wp:posOffset>
                      </wp:positionV>
                      <wp:extent cx="635" cy="19558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45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146300</wp:posOffset>
                      </wp:positionV>
                      <wp:extent cx="635" cy="19558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59.6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439670</wp:posOffset>
                      </wp:positionV>
                      <wp:extent cx="635" cy="19558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59.6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733040</wp:posOffset>
                      </wp:positionV>
                      <wp:extent cx="635" cy="19558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59.6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26410</wp:posOffset>
                      </wp:positionV>
                      <wp:extent cx="635" cy="195580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59.6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319780</wp:posOffset>
                      </wp:positionV>
                      <wp:extent cx="635" cy="19558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59.6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613150</wp:posOffset>
                      </wp:positionV>
                      <wp:extent cx="635" cy="19558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59.6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92075</wp:posOffset>
                      </wp:positionV>
                      <wp:extent cx="635" cy="19558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7.2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</w:rPr>
            </w:pPr>
            <w:r>
              <w:rPr>
                <w:rFonts w:cs="Times New Roman"/>
                <w:w w:val="66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</w:rPr>
            </w:pPr>
            <w:r>
              <w:rPr>
                <w:rFonts w:cs="Times New Roman"/>
                <w:spacing w:val="10"/>
                <w:w w:val="66"/>
                <w:sz w:val="12"/>
              </w:rPr>
            </w:r>
          </w:p>
        </w:tc>
        <w:tc>
          <w:tcPr>
            <w:tcW w:w="2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FFFFFF"/>
                <w:spacing w:val="470"/>
                <w:sz w:val="36"/>
                <w:szCs w:val="36"/>
              </w:rPr>
              <w:t>a</w:t>
            </w:r>
          </w:p>
        </w:tc>
        <w:tc>
          <w:tcPr>
            <w:tcW w:w="9241" w:type="dxa"/>
            <w:gridSpan w:val="2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60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6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-1270</wp:posOffset>
                      </wp:positionV>
                      <wp:extent cx="635" cy="195580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1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5885</wp:posOffset>
                      </wp:positionV>
                      <wp:extent cx="635" cy="19558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7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92710</wp:posOffset>
                      </wp:positionV>
                      <wp:extent cx="635" cy="195580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pt;margin-top:7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92075</wp:posOffset>
                      </wp:positionV>
                      <wp:extent cx="635" cy="195580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7.2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192270</wp:posOffset>
                      </wp:positionH>
                      <wp:positionV relativeFrom="paragraph">
                        <wp:posOffset>-4445</wp:posOffset>
                      </wp:positionV>
                      <wp:extent cx="635" cy="19558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0.1pt;margin-top:-0.3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-1270</wp:posOffset>
                      </wp:positionV>
                      <wp:extent cx="635" cy="19558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FFFFFF"/>
                <w:spacing w:val="470"/>
                <w:sz w:val="36"/>
                <w:szCs w:val="36"/>
              </w:rPr>
              <w:t>a</w:t>
            </w:r>
          </w:p>
        </w:tc>
        <w:tc>
          <w:tcPr>
            <w:tcW w:w="9197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8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58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4615</wp:posOffset>
                      </wp:positionV>
                      <wp:extent cx="635" cy="19558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7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5885</wp:posOffset>
                      </wp:positionV>
                      <wp:extent cx="635" cy="195580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7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885</wp:posOffset>
                      </wp:positionV>
                      <wp:extent cx="635" cy="19558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981075</wp:posOffset>
                      </wp:positionV>
                      <wp:extent cx="635" cy="195580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77.2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-1270</wp:posOffset>
                      </wp:positionV>
                      <wp:extent cx="635" cy="19558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-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FFFFFF"/>
                <w:spacing w:val="470"/>
                <w:sz w:val="36"/>
                <w:szCs w:val="36"/>
              </w:rPr>
              <w:t>a</w:t>
            </w:r>
          </w:p>
        </w:tc>
        <w:tc>
          <w:tcPr>
            <w:tcW w:w="9219" w:type="dxa"/>
            <w:gridSpan w:val="2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60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6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53174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8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2710</wp:posOffset>
                      </wp:positionV>
                      <wp:extent cx="635" cy="195580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7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5885</wp:posOffset>
                      </wp:positionV>
                      <wp:extent cx="635" cy="19558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7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89255</wp:posOffset>
                      </wp:positionV>
                      <wp:extent cx="635" cy="19558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30.6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82625</wp:posOffset>
                      </wp:positionV>
                      <wp:extent cx="635" cy="19558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3.7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3345</wp:posOffset>
                      </wp:positionV>
                      <wp:extent cx="635" cy="195580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3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-1905</wp:posOffset>
                      </wp:positionV>
                      <wp:extent cx="635" cy="19558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FFFFFF"/>
                <w:spacing w:val="470"/>
                <w:sz w:val="36"/>
                <w:szCs w:val="36"/>
              </w:rPr>
              <w:t>a</w:t>
            </w:r>
          </w:p>
        </w:tc>
        <w:tc>
          <w:tcPr>
            <w:tcW w:w="9197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8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58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7.8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2710</wp:posOffset>
                      </wp:positionV>
                      <wp:extent cx="635" cy="195580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7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3345</wp:posOffset>
                      </wp:positionV>
                      <wp:extent cx="635" cy="19558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3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386715</wp:posOffset>
                      </wp:positionV>
                      <wp:extent cx="635" cy="195580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30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680085</wp:posOffset>
                      </wp:positionV>
                      <wp:extent cx="635" cy="19558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53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73455</wp:posOffset>
                      </wp:positionV>
                      <wp:extent cx="635" cy="195580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6.6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266825</wp:posOffset>
                      </wp:positionV>
                      <wp:extent cx="635" cy="195580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99.7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560195</wp:posOffset>
                      </wp:positionV>
                      <wp:extent cx="635" cy="195580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122.8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853565</wp:posOffset>
                      </wp:positionV>
                      <wp:extent cx="635" cy="195580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145.9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146935</wp:posOffset>
                      </wp:positionV>
                      <wp:extent cx="635" cy="195580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169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440305</wp:posOffset>
                      </wp:positionV>
                      <wp:extent cx="635" cy="195580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192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ind w:firstLine="11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FFFFFF"/>
                <w:spacing w:val="470"/>
                <w:sz w:val="36"/>
                <w:szCs w:val="36"/>
              </w:rPr>
              <w:t>a</w:t>
            </w:r>
          </w:p>
        </w:tc>
        <w:tc>
          <w:tcPr>
            <w:tcW w:w="9197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7.8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2710</wp:posOffset>
                      </wp:positionV>
                      <wp:extent cx="635" cy="195580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7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color w:val="FFFFFF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2540</wp:posOffset>
                      </wp:positionV>
                      <wp:extent cx="635" cy="195580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-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-1905</wp:posOffset>
                      </wp:positionV>
                      <wp:extent cx="635" cy="195580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FFFF"/>
                <w:spacing w:val="470"/>
                <w:sz w:val="36"/>
                <w:szCs w:val="36"/>
              </w:rPr>
              <w:t xml:space="preserve"> </w:t>
            </w:r>
          </w:p>
        </w:tc>
        <w:tc>
          <w:tcPr>
            <w:tcW w:w="9197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color w:val="FFFFFF"/>
                <w:spacing w:val="456"/>
                <w:sz w:val="36"/>
                <w:szCs w:val="36"/>
              </w:rPr>
            </w:pPr>
            <w:r>
              <w:rPr>
                <w:rFonts w:cs="Times New Roman"/>
                <w:color w:val="FFFFFF"/>
                <w:spacing w:val="456"/>
                <w:sz w:val="36"/>
                <w:szCs w:val="3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2710</wp:posOffset>
                      </wp:positionV>
                      <wp:extent cx="635" cy="195580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7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96520</wp:posOffset>
                      </wp:positionV>
                      <wp:extent cx="635" cy="195580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pt;margin-top:7.6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-1905</wp:posOffset>
                      </wp:positionV>
                      <wp:extent cx="635" cy="195580"/>
                      <wp:effectExtent l="0" t="0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FFFF"/>
                <w:spacing w:val="470"/>
                <w:sz w:val="36"/>
                <w:szCs w:val="36"/>
              </w:rPr>
              <w:t xml:space="preserve"> </w:t>
            </w:r>
          </w:p>
        </w:tc>
        <w:tc>
          <w:tcPr>
            <w:tcW w:w="9197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7.5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4615</wp:posOffset>
                      </wp:positionV>
                      <wp:extent cx="635" cy="195580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7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96520</wp:posOffset>
                      </wp:positionV>
                      <wp:extent cx="635" cy="195580"/>
                      <wp:effectExtent l="0" t="0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pt;margin-top:7.6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2540</wp:posOffset>
                      </wp:positionV>
                      <wp:extent cx="635" cy="195580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-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-1905</wp:posOffset>
                      </wp:positionV>
                      <wp:extent cx="635" cy="195580"/>
                      <wp:effectExtent l="0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291465</wp:posOffset>
                      </wp:positionV>
                      <wp:extent cx="635" cy="195580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22.9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584835</wp:posOffset>
                      </wp:positionV>
                      <wp:extent cx="635" cy="195580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46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878205</wp:posOffset>
                      </wp:positionV>
                      <wp:extent cx="635" cy="195580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69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FFFF"/>
                <w:spacing w:val="470"/>
                <w:sz w:val="36"/>
                <w:szCs w:val="36"/>
              </w:rPr>
              <w:t xml:space="preserve"> </w:t>
            </w:r>
          </w:p>
        </w:tc>
        <w:tc>
          <w:tcPr>
            <w:tcW w:w="9180" w:type="dxa"/>
            <w:gridSpan w:val="2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52920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6.7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0805</wp:posOffset>
                      </wp:positionV>
                      <wp:extent cx="635" cy="195580"/>
                      <wp:effectExtent l="0" t="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5pt;margin-top:7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382270</wp:posOffset>
                      </wp:positionV>
                      <wp:extent cx="635" cy="195580"/>
                      <wp:effectExtent l="0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3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75360</wp:posOffset>
                      </wp:positionV>
                      <wp:extent cx="635" cy="195580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76.8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885</wp:posOffset>
                      </wp:positionV>
                      <wp:extent cx="635" cy="195580"/>
                      <wp:effectExtent l="0" t="0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7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FFFF"/>
                <w:spacing w:val="470"/>
                <w:sz w:val="36"/>
                <w:szCs w:val="36"/>
              </w:rPr>
              <w:t xml:space="preserve"> </w:t>
            </w:r>
          </w:p>
        </w:tc>
        <w:tc>
          <w:tcPr>
            <w:tcW w:w="9180" w:type="dxa"/>
            <w:gridSpan w:val="2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52920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6.7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885</wp:posOffset>
                      </wp:positionV>
                      <wp:extent cx="635" cy="195580"/>
                      <wp:effectExtent l="0" t="0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7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7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FFFF"/>
                <w:spacing w:val="470"/>
                <w:sz w:val="36"/>
                <w:szCs w:val="36"/>
              </w:rPr>
              <w:t xml:space="preserve"> 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pacing w:val="456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3175</wp:posOffset>
                      </wp:positionV>
                      <wp:extent cx="635" cy="195580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6.55pt;margin-top:0.2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296545</wp:posOffset>
                      </wp:positionV>
                      <wp:extent cx="635" cy="195580"/>
                      <wp:effectExtent l="0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6.55pt;margin-top:23.3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589915</wp:posOffset>
                      </wp:positionV>
                      <wp:extent cx="635" cy="195580"/>
                      <wp:effectExtent l="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6.55pt;margin-top:46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883285</wp:posOffset>
                      </wp:positionV>
                      <wp:extent cx="635" cy="195580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6.55pt;margin-top:69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96520</wp:posOffset>
                      </wp:positionV>
                      <wp:extent cx="635" cy="195580"/>
                      <wp:effectExtent l="0" t="0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75pt;margin-top:7.6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9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5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FFFF"/>
                <w:spacing w:val="470"/>
                <w:sz w:val="36"/>
                <w:szCs w:val="36"/>
              </w:rPr>
              <w:t xml:space="preserve"> </w:t>
            </w:r>
          </w:p>
        </w:tc>
        <w:tc>
          <w:tcPr>
            <w:tcW w:w="9197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6"/>
                <w:sz w:val="36"/>
                <w:szCs w:val="36"/>
              </w:rPr>
            </w:pPr>
            <w:r>
              <w:rPr>
                <w:rFonts w:cs="Times New Roman"/>
                <w:spacing w:val="456"/>
                <w:sz w:val="36"/>
                <w:szCs w:val="3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980</wp:posOffset>
                      </wp:positionV>
                      <wp:extent cx="635" cy="195580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7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-1905</wp:posOffset>
                      </wp:positionV>
                      <wp:extent cx="635" cy="195580"/>
                      <wp:effectExtent l="0" t="0" r="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FFFF"/>
                <w:spacing w:val="470"/>
                <w:sz w:val="36"/>
                <w:szCs w:val="36"/>
              </w:rPr>
              <w:t xml:space="preserve"> </w:t>
            </w:r>
          </w:p>
        </w:tc>
        <w:tc>
          <w:tcPr>
            <w:tcW w:w="9197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6"/>
                <w:sz w:val="36"/>
                <w:szCs w:val="36"/>
              </w:rPr>
            </w:pPr>
            <w:r>
              <w:rPr>
                <w:rFonts w:cs="Times New Roman"/>
                <w:spacing w:val="456"/>
                <w:sz w:val="36"/>
                <w:szCs w:val="3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95250</wp:posOffset>
                      </wp:positionV>
                      <wp:extent cx="635" cy="195580"/>
                      <wp:effectExtent l="0" t="0" r="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7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  <w:lang w:val="en-US" w:eastAsia="en-US"/>
              </w:rPr>
            </w:pPr>
            <w:r>
              <w:rPr>
                <w:rFonts w:cs="Times New Roman"/>
                <w:w w:val="66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2710</wp:posOffset>
                      </wp:positionV>
                      <wp:extent cx="635" cy="195580"/>
                      <wp:effectExtent l="0" t="0" r="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5pt;margin-top:7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44" w:before="137" w:after="0"/>
              <w:jc w:val="left"/>
              <w:rPr>
                <w:rFonts w:cs="Times New Roman"/>
                <w:spacing w:val="47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635</wp:posOffset>
                      </wp:positionV>
                      <wp:extent cx="635" cy="195580"/>
                      <wp:effectExtent l="0" t="0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7pt;margin-top: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-1905</wp:posOffset>
                      </wp:positionV>
                      <wp:extent cx="635" cy="195580"/>
                      <wp:effectExtent l="0" t="0" r="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635</wp:posOffset>
                      </wp:positionV>
                      <wp:extent cx="635" cy="195580"/>
                      <wp:effectExtent l="0" t="0" r="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7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615815</wp:posOffset>
                      </wp:positionH>
                      <wp:positionV relativeFrom="paragraph">
                        <wp:posOffset>-3810</wp:posOffset>
                      </wp:positionV>
                      <wp:extent cx="635" cy="195580"/>
                      <wp:effectExtent l="0" t="0" r="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5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270</wp:posOffset>
                      </wp:positionV>
                      <wp:extent cx="635" cy="195580"/>
                      <wp:effectExtent l="0" t="0" r="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5410</wp:posOffset>
                      </wp:positionV>
                      <wp:extent cx="5970905" cy="4445"/>
                      <wp:effectExtent l="0" t="0" r="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8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FFFF"/>
                <w:spacing w:val="470"/>
                <w:sz w:val="36"/>
                <w:szCs w:val="36"/>
              </w:rPr>
              <w:t xml:space="preserve"> </w:t>
            </w:r>
          </w:p>
        </w:tc>
        <w:tc>
          <w:tcPr>
            <w:tcW w:w="9197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 w:before="137" w:after="0"/>
              <w:jc w:val="left"/>
              <w:rPr>
                <w:rFonts w:cs="Times New Roman"/>
                <w:spacing w:val="456"/>
                <w:sz w:val="36"/>
                <w:szCs w:val="36"/>
              </w:rPr>
            </w:pPr>
            <w:r>
              <w:rPr>
                <w:rFonts w:cs="Times New Roman"/>
                <w:spacing w:val="456"/>
                <w:sz w:val="36"/>
                <w:szCs w:val="3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sz w:val="36"/>
                <w:szCs w:val="36"/>
              </w:rPr>
            </w:pPr>
            <w:r>
              <w:rPr>
                <w:rFonts w:cs="Times New Roman"/>
                <w:spacing w:val="10"/>
                <w:sz w:val="36"/>
                <w:szCs w:val="36"/>
              </w:rPr>
            </w:r>
          </w:p>
        </w:tc>
        <w:tc>
          <w:tcPr>
            <w:tcW w:w="666" w:type="dxa"/>
            <w:gridSpan w:val="8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4"/>
              <w:jc w:val="center"/>
              <w:rPr>
                <w:rFonts w:cs="Times New Roman"/>
                <w:w w:val="66"/>
                <w:sz w:val="12"/>
                <w:szCs w:val="12"/>
              </w:rPr>
            </w:pPr>
            <w:r>
              <w:rPr>
                <w:rFonts w:cs="Times New Roman"/>
                <w:w w:val="66"/>
                <w:sz w:val="12"/>
                <w:szCs w:val="12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  <w:w w:val="66"/>
                <w:sz w:val="12"/>
                <w:szCs w:val="12"/>
              </w:rPr>
            </w:pPr>
            <w:r>
              <w:rPr>
                <w:rFonts w:cs="Times New Roman"/>
                <w:spacing w:val="10"/>
                <w:w w:val="66"/>
                <w:sz w:val="12"/>
                <w:szCs w:val="12"/>
              </w:rPr>
            </w:r>
          </w:p>
        </w:tc>
        <w:tc>
          <w:tcPr>
            <w:tcW w:w="1332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  <w:lang w:val="en-US" w:eastAsia="en-US"/>
              </w:rPr>
            </w:pPr>
            <w:r>
              <w:rPr>
                <w:rFonts w:cs="Times New Roman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263900</wp:posOffset>
                      </wp:positionH>
                      <wp:positionV relativeFrom="paragraph">
                        <wp:posOffset>142240</wp:posOffset>
                      </wp:positionV>
                      <wp:extent cx="76200" cy="220980"/>
                      <wp:effectExtent l="3810" t="3810" r="4445" b="381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48">
                                    <a:moveTo>
                                      <a:pt x="120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120" y="34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48" path="m120,0l0,18l0,332l120,348e" stroked="t" o:allowincell="f" style="position:absolute;margin-left:257pt;margin-top:11.2pt;width:5.95pt;height:17.3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900420</wp:posOffset>
                      </wp:positionH>
                      <wp:positionV relativeFrom="paragraph">
                        <wp:posOffset>133350</wp:posOffset>
                      </wp:positionV>
                      <wp:extent cx="77470" cy="231140"/>
                      <wp:effectExtent l="3810" t="3810" r="3810" b="444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364">
                                    <a:moveTo>
                                      <a:pt x="0" y="364"/>
                                    </a:moveTo>
                                    <a:lnTo>
                                      <a:pt x="122" y="346"/>
                                    </a:lnTo>
                                    <a:lnTo>
                                      <a:pt x="122" y="1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364" path="m0,364l122,346l122,18l0,0e" stroked="t" o:allowincell="f" style="position:absolute;margin-left:464.6pt;margin-top:10.5pt;width:6.05pt;height:18.1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110" w:type="dxa"/>
            <w:gridSpan w:val="2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332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  <w:r>
              <w:rPr>
                <w:spacing w:val="-2"/>
                <w:sz w:val="16"/>
                <w:szCs w:val="16"/>
              </w:rPr>
              <w:t>5.</w:t>
            </w:r>
            <w:r>
              <w:rPr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-2"/>
                <w:w w:val="66"/>
                <w:lang w:val="en-US" w:eastAsia="en-US"/>
              </w:rPr>
            </w:pPr>
            <w:r>
              <w:rPr>
                <w:rFonts w:cs="Times New Roman"/>
                <w:color w:val="000000"/>
                <w:spacing w:val="-2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-6350</wp:posOffset>
                      </wp:positionV>
                      <wp:extent cx="1270" cy="146685"/>
                      <wp:effectExtent l="1905" t="635" r="1905" b="63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2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pt;margin-top:-0.5pt;width:0.1pt;height:11.5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-635</wp:posOffset>
                      </wp:positionV>
                      <wp:extent cx="1270" cy="146685"/>
                      <wp:effectExtent l="1905" t="635" r="1905" b="63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2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pt;margin-top:-0.05pt;width:0.1pt;height:11.5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6350</wp:posOffset>
                      </wp:positionV>
                      <wp:extent cx="1270" cy="146685"/>
                      <wp:effectExtent l="1905" t="635" r="1905" b="63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2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-0.5pt;width:0.1pt;height:11.5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から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5.</w:t>
            </w:r>
            <w:r>
              <w:rPr>
                <w:color w:val="000000"/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6350</wp:posOffset>
                      </wp:positionV>
                      <wp:extent cx="1270" cy="146685"/>
                      <wp:effectExtent l="1905" t="635" r="1905" b="63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72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-0.5pt;width:0.05pt;height:11.5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6350</wp:posOffset>
                      </wp:positionV>
                      <wp:extent cx="1270" cy="146685"/>
                      <wp:effectExtent l="1905" t="635" r="1905" b="63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72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-0.5pt;width:0.05pt;height:11.5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-6350</wp:posOffset>
                      </wp:positionV>
                      <wp:extent cx="1270" cy="146685"/>
                      <wp:effectExtent l="1905" t="635" r="1905" b="63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2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5pt;margin-top:-0.5pt;width:0.1pt;height:11.55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</w:rPr>
              <w:t>日まで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1332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1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position w:val="-12"/>
              </w:rPr>
            </w:pPr>
            <w:r>
              <w:rPr>
                <w:position w:val="-10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ind w:firstLine="480"/>
              <w:jc w:val="left"/>
              <w:rPr>
                <w:rFonts w:cs="Times New Roman"/>
                <w:spacing w:val="10"/>
                <w:sz w:val="14"/>
              </w:rPr>
            </w:pPr>
            <w:r>
              <w:rPr>
                <w:sz w:val="14"/>
              </w:rPr>
              <w:t>午前</w:t>
            </w:r>
            <w:r>
              <w:rPr>
                <w:sz w:val="14"/>
              </w:rPr>
              <w:t xml:space="preserve">                  </w:t>
            </w:r>
            <w:r>
              <w:rPr>
                <w:sz w:val="14"/>
              </w:rPr>
              <w:t>午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cs="Times New Roman"/>
                <w:spacing w:val="10"/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時</w:t>
            </w: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分から</w:t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t>時</w:t>
            </w: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分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cs="Times New Roman"/>
                <w:spacing w:val="10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午後</w:t>
            </w:r>
            <w:r>
              <w:rPr>
                <w:sz w:val="14"/>
              </w:rPr>
              <w:t xml:space="preserve">                  </w:t>
            </w:r>
            <w:r>
              <w:rPr>
                <w:sz w:val="14"/>
              </w:rPr>
              <w:t>午後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3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30"/>
              </w:rPr>
              <w:t>通信手段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color w:val="000000"/>
                <w:spacing w:val="30"/>
              </w:rPr>
              <w:t>の</w:t>
            </w:r>
            <w:r>
              <w:rPr>
                <w:rFonts w:cs="Times New Roman"/>
                <w:color w:val="000000"/>
                <w:spacing w:val="30"/>
              </w:rPr>
              <w:t xml:space="preserve"> </w:t>
            </w:r>
            <w:r>
              <w:rPr>
                <w:rFonts w:cs="Times New Roman"/>
                <w:color w:val="000000"/>
                <w:spacing w:val="30"/>
              </w:rPr>
              <w:t>種</w:t>
            </w:r>
            <w:r>
              <w:rPr>
                <w:rFonts w:cs="Times New Roman"/>
                <w:color w:val="000000"/>
                <w:spacing w:val="30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</w:rPr>
              <w:t>類</w:t>
            </w:r>
          </w:p>
        </w:tc>
        <w:tc>
          <w:tcPr>
            <w:tcW w:w="8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 </w:t>
      </w:r>
      <w:r>
        <w:rPr>
          <w:position w:val="-6"/>
        </w:rPr>
        <w:t>記載要領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       </w:t>
      </w:r>
      <w:r>
        <w:rPr/>
        <w:t>１　最上段の細枠内には記載しないこと。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>　　　　　２　数字を付した欄は、該当する数字を○で囲むこと。</w:t>
      </w:r>
    </w:p>
    <w:p>
      <w:pPr>
        <w:pStyle w:val="Normal"/>
        <w:spacing w:lineRule="exact" w:line="218"/>
        <w:rPr>
          <w:rFonts w:cs="Times New Roman"/>
          <w:spacing w:val="10"/>
        </w:rPr>
      </w:pPr>
      <w:r>
        <w:rPr/>
        <w:t xml:space="preserve">          </w:t>
      </w:r>
      <w:r>
        <w:rPr/>
        <w:t>３　送信元識別符号の英字は、点線を参考にして、活字体で記入すること。</w:t>
      </w:r>
    </w:p>
    <w:p>
      <w:pPr>
        <w:pStyle w:val="Normal"/>
        <w:spacing w:lineRule="exact" w:line="218"/>
        <w:rPr/>
      </w:pPr>
      <w:r>
        <w:rPr/>
        <w:t xml:space="preserve">          </w:t>
      </w:r>
      <w:r>
        <w:rPr/>
        <w:t>４　送信元識別符号のうち誤読されやすいものには、適宜ふりがなをふること。</w:t>
      </w:r>
    </w:p>
    <w:sectPr>
      <w:type w:val="nextPage"/>
      <w:pgSz w:w="11906" w:h="16838"/>
      <w:pgMar w:left="851" w:right="851" w:gutter="0" w:header="0" w:top="1021" w:footer="0" w:bottom="1021"/>
      <w:pgNumType w:start="1" w:fmt="decimal"/>
      <w:formProt w:val="false"/>
      <w:textDirection w:val="lrTb"/>
      <w:docGrid w:type="linesAndChars" w:linePitch="27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7">
    <w:name w:val="未解決のメンション"/>
    <w:qFormat/>
    <w:rPr>
      <w:rFonts w:cs="Times New Roman"/>
      <w:color w:val="605E5C"/>
      <w:shd w:fill="E1DFDD" w:val="clear"/>
    </w:rPr>
  </w:style>
  <w:style w:type="character" w:styleId="Style18">
    <w:name w:val="コメント参照"/>
    <w:qFormat/>
    <w:rPr>
      <w:rFonts w:cs="Times New Roman"/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 w:cs="ＭＳ 明朝;MS Mincho"/>
      <w:b/>
      <w:bCs/>
      <w:color w:val="000000"/>
      <w:kern w:val="0"/>
      <w:sz w:val="20"/>
      <w:szCs w:val="20"/>
    </w:rPr>
  </w:style>
  <w:style w:type="character" w:styleId="Style21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ランク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3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5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6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7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8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9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