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0"/>
        </w:rPr>
      </w:pPr>
      <w:r>
        <w:rPr>
          <w:rFonts w:eastAsia="ＭＳ ゴシック;MS Gothic" w:cs="Times New Roman" w:ascii="ＭＳ ゴシック;MS Gothic" w:hAnsi="ＭＳ ゴシック;MS Gothic"/>
          <w:spacing w:val="10"/>
        </w:rPr>
        <w:t xml:space="preserve">   </w:t>
      </w:r>
      <w:r>
        <w:rPr>
          <w:rFonts w:cs="Times New Roman" w:eastAsia="ＭＳ ゴシック;MS Gothic"/>
          <w:spacing w:val="10"/>
        </w:rPr>
        <w:t>別記様式第１０号</w:t>
      </w:r>
      <w:r>
        <w:rPr>
          <w:rFonts w:cs="Times New Roman"/>
          <w:spacing w:val="10"/>
        </w:rPr>
        <w:t>（第８条関係）</w:t>
      </w:r>
      <w:r>
        <w:rPr>
          <w:rFonts w:cs="Times New Roman"/>
          <w:spacing w:val="10"/>
        </w:rPr>
        <w:t xml:space="preserve">                                     </w:t>
      </w:r>
      <w:r>
        <w:rPr>
          <w:rFonts w:cs="Times New Roman"/>
          <w:spacing w:val="10"/>
        </w:rPr>
        <w:t>　　</w:t>
      </w:r>
      <w:r>
        <w:rPr>
          <w:rFonts w:cs="Times New Roman"/>
          <w:spacing w:val="10"/>
        </w:rPr>
        <w:t xml:space="preserve">    </w:t>
      </w:r>
      <w:r>
        <w:rPr>
          <w:rFonts w:cs="Times New Roman"/>
          <w:spacing w:val="10"/>
        </w:rPr>
        <w:t>（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／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）</w:t>
      </w:r>
    </w:p>
    <w:tbl>
      <w:tblPr>
        <w:tblW w:w="9427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222"/>
        <w:gridCol w:w="222"/>
        <w:gridCol w:w="222"/>
        <w:gridCol w:w="222"/>
        <w:gridCol w:w="222"/>
        <w:gridCol w:w="1774"/>
        <w:gridCol w:w="1220"/>
        <w:gridCol w:w="1331"/>
        <w:gridCol w:w="222"/>
        <w:gridCol w:w="222"/>
        <w:gridCol w:w="333"/>
        <w:gridCol w:w="221"/>
        <w:gridCol w:w="222"/>
        <w:gridCol w:w="333"/>
        <w:gridCol w:w="222"/>
        <w:gridCol w:w="222"/>
        <w:gridCol w:w="44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>
                <w:rFonts w:cs="ＭＳ ゴシック;MS Gothic" w:eastAsia="ＭＳ ゴシック;MS Gothic"/>
              </w:rPr>
              <w:t>１７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/>
              <w:t>受理年月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10"/>
              </w:rPr>
            </w:pPr>
            <w:r>
              <w:rPr/>
              <w:t>日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/>
              <w:t xml:space="preserve">(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499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rFonts w:cs="Times New Roman"/>
          <w:spacing w:val="10"/>
        </w:rPr>
      </w:pPr>
      <w:r>
        <w:rPr/>
        <w:t xml:space="preserve">    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           </w:t>
      </w:r>
      <w:r>
        <w:rPr>
          <w:spacing w:val="10"/>
          <w:w w:val="200"/>
        </w:rPr>
        <w:t>競り売り届出書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</w:t>
      </w:r>
      <w:r>
        <w:rPr/>
        <w:t>古物営業法第１０条第１項の規定により競り売りの届出をします。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                                                 </w:t>
      </w:r>
      <w:r>
        <w:rPr/>
        <w:t>年　　月　　日　</w:t>
      </w:r>
      <w:r>
        <w:rPr/>
        <w:t xml:space="preserve">  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</w:t>
      </w:r>
      <w:r>
        <w:rPr/>
        <w:t>　　　　</w:t>
      </w:r>
      <w:r>
        <w:rPr/>
        <w:t xml:space="preserve"> </w:t>
      </w:r>
      <w:r>
        <w:rPr/>
        <w:t>　公安委員会　殿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</w:t>
      </w:r>
      <w:r>
        <w:rPr/>
        <w:t>　　　　　　　　　　　　　　</w:t>
      </w:r>
      <w:r>
        <w:rPr/>
        <w:t xml:space="preserve"> </w:t>
      </w:r>
      <w:r>
        <w:rPr/>
        <w:t>　　　　　　</w:t>
      </w:r>
      <w:r>
        <w:rPr/>
        <w:t xml:space="preserve"> </w:t>
      </w:r>
      <w:r>
        <w:rPr/>
        <w:t>届出者の氏名又は名称及び住所</w:t>
      </w:r>
    </w:p>
    <w:p>
      <w:pPr>
        <w:pStyle w:val="Normal"/>
        <w:spacing w:lineRule="exact" w:line="318"/>
        <w:rPr>
          <w:rFonts w:cs="Times New Roman"/>
          <w:spacing w:val="1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 xml:space="preserve">   </w:t>
      </w:r>
    </w:p>
    <w:tbl>
      <w:tblPr>
        <w:tblW w:w="9427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999"/>
        <w:gridCol w:w="443"/>
        <w:gridCol w:w="618"/>
        <w:gridCol w:w="284"/>
        <w:gridCol w:w="567"/>
        <w:gridCol w:w="283"/>
        <w:gridCol w:w="567"/>
        <w:gridCol w:w="4114"/>
      </w:tblGrid>
      <w:tr>
        <w:trPr/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9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160</wp:posOffset>
                      </wp:positionV>
                      <wp:extent cx="63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95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3970</wp:posOffset>
                      </wp:positionV>
                      <wp:extent cx="635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0160</wp:posOffset>
                      </wp:positionV>
                      <wp:extent cx="635" cy="1943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0160</wp:posOffset>
                      </wp:positionV>
                      <wp:extent cx="635" cy="194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5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160</wp:posOffset>
                      </wp:positionV>
                      <wp:extent cx="635" cy="194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pt;margin-top:0.8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3970</wp:posOffset>
                      </wp:positionV>
                      <wp:extent cx="635" cy="1943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3970</wp:posOffset>
                      </wp:positionV>
                      <wp:extent cx="635" cy="1943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75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0160</wp:posOffset>
                      </wp:positionV>
                      <wp:extent cx="635" cy="1943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5pt;margin-top:0.8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6350</wp:posOffset>
                      </wp:positionV>
                      <wp:extent cx="635" cy="194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270</wp:posOffset>
                      </wp:positionV>
                      <wp:extent cx="635" cy="194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2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3970</wp:posOffset>
                      </wp:positionV>
                      <wp:extent cx="635" cy="1943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1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8890</wp:posOffset>
                      </wp:positionV>
                      <wp:extent cx="635" cy="1943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pt;margin-top:0.7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35</wp:posOffset>
                      </wp:positionV>
                      <wp:extent cx="635" cy="1943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03200</wp:posOffset>
                      </wp:positionV>
                      <wp:extent cx="635" cy="2355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1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02565</wp:posOffset>
                      </wp:positionV>
                      <wp:extent cx="635" cy="2355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pt;margin-top:15.9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-3810</wp:posOffset>
                      </wp:positionV>
                      <wp:extent cx="635" cy="19431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8pt;margin-top:-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氏　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6876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62" w:before="159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350</wp:posOffset>
                      </wp:positionV>
                      <wp:extent cx="635" cy="2355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445</wp:posOffset>
                      </wp:positionV>
                      <wp:extent cx="635" cy="23558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255</wp:posOffset>
                      </wp:positionV>
                      <wp:extent cx="635" cy="23558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2355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635</wp:posOffset>
                      </wp:positionV>
                      <wp:extent cx="635" cy="2355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-1905</wp:posOffset>
                      </wp:positionV>
                      <wp:extent cx="635" cy="2355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-3810</wp:posOffset>
                      </wp:positionV>
                      <wp:extent cx="635" cy="2355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6pt;margin-top:-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-3810</wp:posOffset>
                      </wp:positionV>
                      <wp:extent cx="635" cy="2355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pt;margin-top:-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6350</wp:posOffset>
                      </wp:positionV>
                      <wp:extent cx="635" cy="2355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5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3810</wp:posOffset>
                      </wp:positionV>
                      <wp:extent cx="635" cy="2355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6pt;margin-top:-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32965</wp:posOffset>
                      </wp:positionH>
                      <wp:positionV relativeFrom="paragraph">
                        <wp:posOffset>1270</wp:posOffset>
                      </wp:positionV>
                      <wp:extent cx="635" cy="23558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9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8255</wp:posOffset>
                      </wp:positionV>
                      <wp:extent cx="635" cy="23558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2540</wp:posOffset>
                      </wp:positionV>
                      <wp:extent cx="635" cy="23558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4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635</wp:posOffset>
                      </wp:positionV>
                      <wp:extent cx="635" cy="23558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8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270</wp:posOffset>
                      </wp:positionV>
                      <wp:extent cx="635" cy="23558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-1270</wp:posOffset>
                      </wp:positionV>
                      <wp:extent cx="635" cy="23558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6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270</wp:posOffset>
                      </wp:positionV>
                      <wp:extent cx="635" cy="23558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3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50590</wp:posOffset>
                      </wp:positionH>
                      <wp:positionV relativeFrom="paragraph">
                        <wp:posOffset>635</wp:posOffset>
                      </wp:positionV>
                      <wp:extent cx="635" cy="2355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7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13150</wp:posOffset>
                      </wp:positionH>
                      <wp:positionV relativeFrom="paragraph">
                        <wp:posOffset>3810</wp:posOffset>
                      </wp:positionV>
                      <wp:extent cx="635" cy="23558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635</wp:posOffset>
                      </wp:positionV>
                      <wp:extent cx="635" cy="23558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.4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2540</wp:posOffset>
                      </wp:positionV>
                      <wp:extent cx="635" cy="23558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3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17850</wp:posOffset>
                      </wp:positionH>
                      <wp:positionV relativeFrom="paragraph">
                        <wp:posOffset>1270</wp:posOffset>
                      </wp:positionV>
                      <wp:extent cx="635" cy="23558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635</wp:posOffset>
                      </wp:positionV>
                      <wp:extent cx="635" cy="23558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0.9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7875" w:type="dxa"/>
            <w:gridSpan w:val="8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  <w:t xml:space="preserve">   </w:t>
      </w:r>
    </w:p>
    <w:tbl>
      <w:tblPr>
        <w:tblW w:w="992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9"/>
        <w:gridCol w:w="1441"/>
        <w:gridCol w:w="888"/>
        <w:gridCol w:w="443"/>
        <w:gridCol w:w="333"/>
        <w:gridCol w:w="444"/>
        <w:gridCol w:w="333"/>
        <w:gridCol w:w="443"/>
        <w:gridCol w:w="1664"/>
        <w:gridCol w:w="111"/>
        <w:gridCol w:w="333"/>
        <w:gridCol w:w="443"/>
        <w:gridCol w:w="444"/>
        <w:gridCol w:w="333"/>
        <w:gridCol w:w="443"/>
        <w:gridCol w:w="222"/>
        <w:gridCol w:w="222"/>
        <w:gridCol w:w="222"/>
        <w:gridCol w:w="222"/>
        <w:gridCol w:w="221"/>
        <w:gridCol w:w="222"/>
      </w:tblGrid>
      <w:tr>
        <w:trPr/>
        <w:tc>
          <w:tcPr>
            <w:tcW w:w="499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7986" w:type="dxa"/>
            <w:gridSpan w:val="1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63900</wp:posOffset>
                      </wp:positionH>
                      <wp:positionV relativeFrom="paragraph">
                        <wp:posOffset>217805</wp:posOffset>
                      </wp:positionV>
                      <wp:extent cx="76200" cy="220980"/>
                      <wp:effectExtent l="3810" t="3810" r="444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57pt;margin-top:17.15pt;width:5.9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233045</wp:posOffset>
                      </wp:positionV>
                      <wp:extent cx="77470" cy="231140"/>
                      <wp:effectExtent l="3810" t="3810" r="381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69.5pt;margin-top:18.35pt;width:6.05pt;height:18.1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5.</w:t>
            </w:r>
            <w:r>
              <w:rPr>
                <w:color w:val="000000"/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3810</wp:posOffset>
                      </wp:positionV>
                      <wp:extent cx="1270" cy="194945"/>
                      <wp:effectExtent l="1905" t="635" r="190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-0.3pt;width:0.1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3810</wp:posOffset>
                      </wp:positionV>
                      <wp:extent cx="1270" cy="194945"/>
                      <wp:effectExtent l="1905" t="635" r="190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-0.3pt;width:0.1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540</wp:posOffset>
                      </wp:positionV>
                      <wp:extent cx="1270" cy="194945"/>
                      <wp:effectExtent l="1905" t="635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0.2pt;width:0.05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か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5.</w:t>
            </w:r>
            <w:r>
              <w:rPr>
                <w:color w:val="000000"/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-3810</wp:posOffset>
                      </wp:positionV>
                      <wp:extent cx="1270" cy="194945"/>
                      <wp:effectExtent l="1905" t="635" r="190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-0.3pt;width:0.05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810</wp:posOffset>
                      </wp:positionV>
                      <wp:extent cx="1270" cy="194945"/>
                      <wp:effectExtent l="1905" t="635" r="190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-0.3pt;width:0.05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540</wp:posOffset>
                      </wp:positionV>
                      <wp:extent cx="1270" cy="19494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0.2pt;width:0.05pt;height:15.3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1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79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午前</w:t>
            </w: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時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分から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時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午後</w:t>
            </w: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午後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場　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46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  <w:tc>
          <w:tcPr>
            <w:tcW w:w="2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6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46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32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（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　署）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7986" w:type="dxa"/>
            <w:gridSpan w:val="1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 xml:space="preserve">    </w:t>
      </w:r>
      <w:r>
        <w:rPr>
          <w:color w:val="000000"/>
        </w:rPr>
        <w:t>記載要領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>　　　　　１　最上段及び太枠右側の細枠内には記載しないこと。</w:t>
      </w:r>
    </w:p>
    <w:p>
      <w:pPr>
        <w:pStyle w:val="Normal"/>
        <w:rPr/>
      </w:pPr>
      <w:r>
        <w:rPr>
          <w:color w:val="000000"/>
        </w:rPr>
        <w:t>　　　　　２　数字を付した欄は、該当する数字を○で囲む</w:t>
      </w:r>
      <w:r>
        <w:rPr/>
        <w:t>こと。</w:t>
      </w:r>
    </w:p>
    <w:sectPr>
      <w:type w:val="nextPage"/>
      <w:pgSz w:w="11906" w:h="16838"/>
      <w:pgMar w:left="850" w:right="850" w:gutter="0" w:header="0" w:top="1248" w:footer="0" w:bottom="1248"/>
      <w:pgNumType w:start="1" w:fmt="decimal"/>
      <w:formProt w:val="false"/>
      <w:textDirection w:val="lrTb"/>
      <w:docGrid w:type="linesAndChars" w:linePitch="31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