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別記様式第１号その３</w:t>
      </w:r>
      <w:r>
        <w:rPr>
          <w:spacing w:val="0"/>
        </w:rPr>
        <w:t>（第１条関係）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01930</wp:posOffset>
                </wp:positionV>
                <wp:extent cx="6705600" cy="623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623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"/>
                              <w:gridCol w:w="693"/>
                              <w:gridCol w:w="694"/>
                              <w:gridCol w:w="693"/>
                              <w:gridCol w:w="694"/>
                              <w:gridCol w:w="694"/>
                              <w:gridCol w:w="362"/>
                              <w:gridCol w:w="331"/>
                              <w:gridCol w:w="694"/>
                              <w:gridCol w:w="694"/>
                              <w:gridCol w:w="693"/>
                              <w:gridCol w:w="694"/>
                              <w:gridCol w:w="694"/>
                              <w:gridCol w:w="693"/>
                              <w:gridCol w:w="694"/>
                              <w:gridCol w:w="226"/>
                              <w:gridCol w:w="468"/>
                            </w:tblGrid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</w:rPr>
                                    <w:t>電気通信回線に接続して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42"/>
                                    </w:rPr>
                                    <w:t>う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</w:rPr>
                                    <w:t>自動公衆送信により公衆の閲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82"/>
                                    </w:rPr>
                                    <w:t>に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</w:rPr>
                                    <w:t>供する方法を用いるかどうか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82"/>
                                    </w:rPr>
                                    <w:t>別</w:t>
                                  </w:r>
                                </w:p>
                              </w:tc>
                              <w:tc>
                                <w:tcPr>
                                  <w:tcW w:w="5881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pacing w:lineRule="exact" w:line="685" w:before="105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用いる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用いな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1" w:type="dxa"/>
                                  <w:gridSpan w:val="1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送　　　信　　　元　　　識　　　別　　　符　　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exact" w:line="263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9312" w:type="dxa"/>
                                  <w:gridSpan w:val="16"/>
                                  <w:tcBorders/>
                                  <w:tcMar>
                                    <w:left w:w="13" w:type="dxa"/>
                                    <w:right w:w="13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spacing w:lineRule="exact" w:line="296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</w:rPr>
                                    <w:t>記載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</w:rPr>
                                    <w:t>領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9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数字を付した欄は、該当する数字を◯で囲むこと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9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２　送信元識別符号の英字は、点線を参考にして、活字体で記入すること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96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３　送信元識別符号のうち誤読されやすいものには、適宜ふりがなをふること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96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91.3pt;mso-wrap-distance-left:9.05pt;mso-wrap-distance-right:9.05pt;mso-wrap-distance-top:0pt;mso-wrap-distance-bottom:0pt;margin-top:15.9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80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"/>
                        <w:gridCol w:w="693"/>
                        <w:gridCol w:w="694"/>
                        <w:gridCol w:w="693"/>
                        <w:gridCol w:w="694"/>
                        <w:gridCol w:w="694"/>
                        <w:gridCol w:w="362"/>
                        <w:gridCol w:w="331"/>
                        <w:gridCol w:w="694"/>
                        <w:gridCol w:w="694"/>
                        <w:gridCol w:w="693"/>
                        <w:gridCol w:w="694"/>
                        <w:gridCol w:w="694"/>
                        <w:gridCol w:w="693"/>
                        <w:gridCol w:w="694"/>
                        <w:gridCol w:w="226"/>
                        <w:gridCol w:w="468"/>
                      </w:tblGrid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</w:rPr>
                              <w:t>電気通信回線に接続して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42"/>
                              </w:rPr>
                              <w:t>う</w:t>
                            </w:r>
                          </w:p>
                          <w:p>
                            <w:pPr>
                              <w:pStyle w:val="Style18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</w:rPr>
                              <w:t>自動公衆送信により公衆の閲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82"/>
                              </w:rPr>
                              <w:t>に</w:t>
                            </w:r>
                          </w:p>
                          <w:p>
                            <w:pPr>
                              <w:pStyle w:val="Style18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</w:rPr>
                              <w:t>供する方法を用いるかどうか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82"/>
                              </w:rPr>
                              <w:t>別</w:t>
                            </w:r>
                          </w:p>
                        </w:tc>
                        <w:tc>
                          <w:tcPr>
                            <w:tcW w:w="5881" w:type="dxa"/>
                            <w:gridSpan w:val="10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pacing w:lineRule="exact" w:line="685" w:before="105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用いる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用いな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9711" w:type="dxa"/>
                            <w:gridSpan w:val="1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  <w:vAlign w:val="bottom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送　　　信　　　元　　　識　　　別　　　符　　　号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napToGrid w:val="false"/>
                              <w:spacing w:lineRule="exact" w:line="263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9312" w:type="dxa"/>
                            <w:gridSpan w:val="16"/>
                            <w:tcBorders/>
                            <w:tcMar>
                              <w:left w:w="13" w:type="dxa"/>
                              <w:right w:w="13" w:type="dxa"/>
                            </w:tcMar>
                          </w:tcPr>
                          <w:p>
                            <w:pPr>
                              <w:pStyle w:val="Style18"/>
                              <w:spacing w:lineRule="exact" w:line="296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</w:rPr>
                              <w:t>記載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</w:rPr>
                              <w:t>領</w:t>
                            </w:r>
                          </w:p>
                          <w:p>
                            <w:pPr>
                              <w:pStyle w:val="Style18"/>
                              <w:spacing w:lineRule="exact" w:line="29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   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数字を付した欄は、該当する数字を◯で囲むこと。</w:t>
                            </w:r>
                          </w:p>
                          <w:p>
                            <w:pPr>
                              <w:pStyle w:val="Style18"/>
                              <w:spacing w:lineRule="exact" w:line="29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２　送信元識別符号の英字は、点線を参考にして、活字体で記入すること。</w:t>
                            </w:r>
                          </w:p>
                          <w:p>
                            <w:pPr>
                              <w:pStyle w:val="Style18"/>
                              <w:spacing w:lineRule="exact" w:line="296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</w:rPr>
                              <w:t xml:space="preserve">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　送信元識別符号のうち誤読されやすいものには、適宜ふりがなをふること。</w:t>
                            </w:r>
                          </w:p>
                          <w:p>
                            <w:pPr>
                              <w:pStyle w:val="Style18"/>
                              <w:spacing w:lineRule="exact" w:line="296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2" w:type="dxa"/>
        <w:jc w:val="left"/>
        <w:tblInd w:w="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3830"/>
        <w:gridCol w:w="5413"/>
        <w:gridCol w:w="750"/>
      </w:tblGrid>
      <w:tr>
        <w:trPr>
          <w:trHeight w:val="170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30" w:type="dxa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163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napToGrid w:val="false"/>
              <w:spacing w:lineRule="exact" w:line="68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93" w:type="dxa"/>
            <w:gridSpan w:val="3"/>
            <w:tcBorders/>
            <w:tcMar>
              <w:left w:w="13" w:type="dxa"/>
              <w:right w:w="13" w:type="dxa"/>
            </w:tcMar>
            <w:vAlign w:val="bottom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93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pacing w:lineRule="exact" w:line="263" w:before="240" w:after="0"/>
              <w:ind w:left="210" w:hanging="0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instrText xml:space="preserve"> FORMTEXT </w:instrText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  <w:t>     </w:t>
            </w:r>
            <w:r/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  <w:tc>
          <w:tcPr>
            <w:tcW w:w="9993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pacing w:lineRule="exact" w:line="263" w:before="240" w:after="0"/>
              <w:ind w:left="210" w:hanging="0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fldChar w:fldCharType="begin">
                <w:ffData>
                  <w:name w:val="テキスト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instrText xml:space="preserve"> FORMTEXT </w:instrText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  <w:t>     </w:t>
            </w:r>
            <w:r/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  <w:tc>
          <w:tcPr>
            <w:tcW w:w="9993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pacing w:lineRule="exact" w:line="263" w:before="240" w:after="0"/>
              <w:ind w:left="210" w:hanging="0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fldChar w:fldCharType="begin">
                <w:ffData>
                  <w:name w:val="テキスト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instrText xml:space="preserve"> FORMTEXT </w:instrText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  <w:t>     </w:t>
            </w:r>
            <w:r/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  <w:tc>
          <w:tcPr>
            <w:tcW w:w="9993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pacing w:lineRule="exact" w:line="263" w:before="240" w:after="0"/>
              <w:ind w:left="210" w:hanging="0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instrText xml:space="preserve"> FORMTEXT </w:instrText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  <w:t>     </w:t>
            </w:r>
            <w:r/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  <w:tc>
          <w:tcPr>
            <w:tcW w:w="9993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pacing w:lineRule="exact" w:line="263" w:before="240" w:after="0"/>
              <w:ind w:left="210" w:hanging="0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fldChar w:fldCharType="begin">
                <w:ffData>
                  <w:name w:val="テキスト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instrText xml:space="preserve"> FORMTEXT </w:instrText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  <w:t>     </w:t>
            </w:r>
            <w:r/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  <w:tc>
          <w:tcPr>
            <w:tcW w:w="9993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pacing w:lineRule="exact" w:line="263" w:before="240" w:after="0"/>
              <w:ind w:left="210" w:hanging="0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fldChar w:fldCharType="begin">
                <w:ffData>
                  <w:name w:val="テキスト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instrText xml:space="preserve"> FORMTEXT </w:instrText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  <w:t>     </w:t>
            </w:r>
            <w:r/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  <w:tc>
          <w:tcPr>
            <w:tcW w:w="9993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pacing w:lineRule="exact" w:line="263" w:before="240" w:after="0"/>
              <w:ind w:left="210" w:hanging="0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instrText xml:space="preserve"> FORMTEXT </w:instrText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  <w:t>     </w:t>
            </w:r>
            <w:r/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  <w:tc>
          <w:tcPr>
            <w:tcW w:w="9993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pacing w:lineRule="exact" w:line="263" w:before="240" w:after="0"/>
              <w:ind w:left="210" w:hanging="0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instrText xml:space="preserve"> FORMTEXT </w:instrText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  <w:t>     </w:t>
            </w:r>
            <w:r/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  <w:tc>
          <w:tcPr>
            <w:tcW w:w="9993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pacing w:lineRule="exact" w:line="263" w:before="240" w:after="0"/>
              <w:ind w:left="210" w:hanging="0"/>
              <w:rPr>
                <w:rFonts w:ascii="ＭＳ ゴシック;MS Gothic" w:hAnsi="ＭＳ ゴシック;MS Gothic" w:eastAsia="ＭＳ ゴシック;MS Gothic"/>
                <w:spacing w:val="548"/>
                <w:sz w:val="28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instrText xml:space="preserve"> FORMTEXT </w:instrText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  <w:t>     </w:t>
            </w:r>
            <w:r/>
            <w:r>
              <w:rPr>
                <w:sz w:val="28"/>
                <w:spacing w:val="548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eastAsia="ＭＳ ゴシック;MS Gothic" w:ascii="ＭＳ ゴシック;MS Gothic" w:hAnsi="ＭＳ ゴシック;MS Gothic"/>
                <w:spacing w:val="548"/>
                <w:sz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312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Style18"/>
              <w:snapToGrid w:val="false"/>
              <w:spacing w:lineRule="exact" w:line="296"/>
              <w:rPr>
                <w:rFonts w:ascii="ＭＳ ゴシック;MS Gothic" w:hAnsi="ＭＳ ゴシック;MS Gothic" w:eastAsia="ＭＳ ゴシック;MS Gothic"/>
                <w:spacing w:val="0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44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1" w:right="851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95"/>
      <w:jc w:val="both"/>
    </w:pPr>
    <w:rPr>
      <w:rFonts w:ascii="Century" w:hAnsi="Century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