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sectPr>
          <w:type w:val="nextPage"/>
          <w:pgSz w:w="11906" w:h="16838"/>
          <w:pgMar w:left="850" w:right="566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keepNext w:val="true"/>
        <w:bidi w:val="0"/>
        <w:ind w:left="0" w:right="0" w:hanging="0"/>
        <w:rPr/>
      </w:pPr>
      <w:r>
        <w:rPr/>
        <w:t xml:space="preserve">    </w:t>
      </w:r>
      <w:r>
        <w:rPr>
          <w:rFonts w:ascii="Times New Roman" w:hAnsi="Times New Roman" w:cs="ＭＳ ゴシック" w:eastAsia="ＭＳ ゴシック"/>
        </w:rPr>
        <w:t>別記様式第２２号その１</w:t>
      </w:r>
      <w:r>
        <w:rPr/>
        <w:t xml:space="preserve">                                       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3"/>
        <w:gridCol w:w="233"/>
        <w:gridCol w:w="116"/>
        <w:gridCol w:w="118"/>
        <w:gridCol w:w="233"/>
        <w:gridCol w:w="1864"/>
        <w:gridCol w:w="1282"/>
        <w:gridCol w:w="1398"/>
        <w:gridCol w:w="234"/>
        <w:gridCol w:w="233"/>
        <w:gridCol w:w="348"/>
        <w:gridCol w:w="233"/>
        <w:gridCol w:w="234"/>
        <w:gridCol w:w="349"/>
        <w:gridCol w:w="233"/>
        <w:gridCol w:w="234"/>
        <w:gridCol w:w="465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３５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受理年月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/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/>
            </w:pPr>
            <w:r>
              <w:rPr/>
              <w:t xml:space="preserve">(      </w:t>
            </w:r>
            <w:r>
              <w:rPr/>
              <w:t>　   署</w:t>
            </w:r>
            <w:r>
              <w:rPr/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/>
            </w:pPr>
            <w:r>
              <w:rPr/>
              <w:t>　</w:t>
            </w:r>
            <w:r>
              <w:rPr/>
              <w:t>1.</w:t>
            </w:r>
            <w:r>
              <w:rPr>
                <w:spacing w:val="-2"/>
                <w:w w:val="50"/>
              </w:rPr>
              <w:t>廃業･解散･消滅・取消し</w:t>
            </w:r>
            <w:r>
              <w:rPr/>
              <w:t xml:space="preserve"> </w:t>
            </w:r>
            <w:r>
              <w:rPr/>
              <w:t>2.</w:t>
            </w:r>
            <w:r>
              <w:rPr/>
              <w:t xml:space="preserve">休業 </w:t>
            </w:r>
            <w:r>
              <w:rPr/>
              <w:t>3.</w:t>
            </w:r>
            <w:r>
              <w:rPr/>
              <w:t xml:space="preserve">死亡 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202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pacing w:val="4"/>
          <w:w w:val="200"/>
        </w:rPr>
        <w:t>　</w:t>
      </w:r>
      <w:r>
        <w:rPr>
          <w:spacing w:val="2"/>
          <w:w w:val="200"/>
        </w:rPr>
        <w:t xml:space="preserve"> </w:t>
      </w:r>
      <w:r>
        <w:rPr>
          <w:spacing w:val="4"/>
          <w:w w:val="200"/>
        </w:rPr>
        <w:t>　　　　　　廃　業</w:t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pacing w:val="4"/>
          <w:w w:val="200"/>
        </w:rPr>
        <w:t>　　　　　</w:t>
      </w:r>
      <w:r>
        <w:rPr>
          <w:spacing w:val="2"/>
          <w:w w:val="200"/>
        </w:rPr>
        <w:t xml:space="preserve"> </w:t>
      </w:r>
      <w:r>
        <w:rPr>
          <w:spacing w:val="4"/>
          <w:w w:val="200"/>
        </w:rPr>
        <w:t>　　休　業</w:t>
      </w:r>
      <w:r>
        <w:rPr/>
        <w:t xml:space="preserve"> 　 </w:t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pacing w:val="4"/>
          <w:w w:val="200"/>
        </w:rPr>
        <w:t>　　　　　　</w:t>
      </w:r>
      <w:r>
        <w:rPr>
          <w:spacing w:val="2"/>
          <w:w w:val="200"/>
        </w:rPr>
        <w:t xml:space="preserve"> 　</w:t>
      </w:r>
      <w:r>
        <w:rPr>
          <w:spacing w:val="4"/>
          <w:w w:val="200"/>
        </w:rPr>
        <w:t>死　亡</w:t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pacing w:val="2"/>
          <w:w w:val="200"/>
        </w:rPr>
        <w:t xml:space="preserve">               </w:t>
      </w:r>
      <w:r>
        <w:rPr>
          <w:spacing w:val="4"/>
          <w:w w:val="200"/>
        </w:rPr>
        <w:t>許可証の返納理由書</w:t>
      </w:r>
    </w:p>
    <w:p>
      <w:pPr>
        <w:pStyle w:val="Normal"/>
        <w:keepNext w:val="true"/>
        <w:bidi w:val="0"/>
        <w:spacing w:lineRule="exact" w:line="18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/>
        <w:t xml:space="preserve">                       </w:t>
      </w:r>
      <w:r>
        <w:rPr/>
        <w:t>第２項            廃業</w:t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/>
        <w:t xml:space="preserve">       </w:t>
      </w:r>
      <w:r>
        <w:rPr/>
        <w:t>質屋営業法第４条      の規定により休業の届出をします。</w:t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/>
        <w:t xml:space="preserve">                       </w:t>
      </w:r>
      <w:r>
        <w:rPr/>
        <w:t>第３項            死亡</w:t>
      </w:r>
    </w:p>
    <w:p>
      <w:pPr>
        <w:pStyle w:val="Normal"/>
        <w:keepNext w:val="true"/>
        <w:bidi w:val="0"/>
        <w:spacing w:lineRule="exact" w:line="18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/>
        <w:t xml:space="preserve">                       </w:t>
      </w:r>
      <w:r>
        <w:rPr/>
        <w:t>第１項</w:t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/>
        <w:t xml:space="preserve">       </w:t>
      </w:r>
      <w:r>
        <w:rPr/>
        <w:t>質屋営業法第９条第２項の規定により許可証を返納します。</w:t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/>
        <w:t xml:space="preserve">                       </w:t>
      </w:r>
      <w:r>
        <w:rPr/>
        <w:t>第３項</w:t>
      </w:r>
    </w:p>
    <w:p>
      <w:pPr>
        <w:pStyle w:val="Normal"/>
        <w:keepNext w:val="true"/>
        <w:bidi w:val="0"/>
        <w:spacing w:lineRule="exact" w:line="180"/>
        <w:ind w:left="0" w:right="0" w:hanging="0"/>
        <w:rPr/>
      </w:pPr>
      <w:r>
        <w:rPr>
          <w:rFonts w:ascii="Times New Roman" w:hAnsi="Times New Roman" w:cs="Times New Roman"/>
          <w:spacing w:val="4"/>
        </w:rPr>
        <w:t>　　</w:t>
      </w:r>
    </w:p>
    <w:p>
      <w:pPr>
        <w:pStyle w:val="Normal"/>
        <w:keepNext w:val="true"/>
        <w:bidi w:val="0"/>
        <w:spacing w:lineRule="exact" w:line="202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　　　　　　　　　　年　　月　　日</w:t>
      </w:r>
    </w:p>
    <w:p>
      <w:pPr>
        <w:pStyle w:val="Normal"/>
        <w:keepNext w:val="true"/>
        <w:bidi w:val="0"/>
        <w:spacing w:lineRule="exact" w:line="202"/>
        <w:ind w:left="0" w:right="0" w:hanging="0"/>
        <w:rPr/>
      </w:pPr>
      <w:r>
        <w:rPr/>
        <w:t xml:space="preserve">              </w:t>
      </w:r>
      <w:r>
        <w:rPr/>
        <w:t>　  公安委員会　殿</w:t>
      </w:r>
    </w:p>
    <w:p>
      <w:pPr>
        <w:pStyle w:val="Normal"/>
        <w:keepNext w:val="true"/>
        <w:bidi w:val="0"/>
        <w:spacing w:lineRule="exact" w:line="202"/>
        <w:ind w:left="0" w:right="0" w:hanging="0"/>
        <w:rPr/>
      </w:pPr>
      <w:r>
        <w:rPr/>
        <w:t xml:space="preserve">                                       </w:t>
      </w:r>
      <w:r>
        <w:rPr/>
        <w:t>　　　　　　　　         届出（返納）者の氏名又は名称及び住所</w:t>
      </w:r>
    </w:p>
    <w:p>
      <w:pPr>
        <w:pStyle w:val="Normal"/>
        <w:keepNext w:val="true"/>
        <w:bidi w:val="0"/>
        <w:spacing w:lineRule="exact" w:line="152"/>
        <w:ind w:left="0" w:right="0" w:hanging="0"/>
        <w:rPr/>
      </w:pPr>
      <w:r>
        <w:rPr>
          <w:rFonts w:ascii="Times New Roman" w:hAnsi="Times New Roman" w:cs="Times New Roman"/>
          <w:spacing w:val="4"/>
        </w:rPr>
        <w:t>　　　　</w:t>
      </w:r>
    </w:p>
    <w:p>
      <w:pPr>
        <w:pStyle w:val="Normal"/>
        <w:keepNext w:val="true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　　　　　　　　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9"/>
        <w:gridCol w:w="1282"/>
        <w:gridCol w:w="1049"/>
        <w:gridCol w:w="465"/>
        <w:gridCol w:w="584"/>
        <w:gridCol w:w="282"/>
        <w:gridCol w:w="568"/>
        <w:gridCol w:w="284"/>
        <w:gridCol w:w="566"/>
        <w:gridCol w:w="284"/>
        <w:gridCol w:w="4191"/>
      </w:tblGrid>
      <w:tr>
        <w:trPr/>
        <w:tc>
          <w:tcPr>
            <w:tcW w:w="1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635</wp:posOffset>
                      </wp:positionV>
                      <wp:extent cx="0" cy="177165"/>
                      <wp:effectExtent l="1905" t="2540" r="1905" b="1905"/>
                      <wp:wrapNone/>
                      <wp:docPr id="1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6" stroked="t" o:allowincell="f" style="position:absolute;margin-left:33.7pt;margin-top:0.05pt;width:0pt;height:1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0" cy="177165"/>
                      <wp:effectExtent l="1905" t="2540" r="1905" b="1905"/>
                      <wp:wrapNone/>
                      <wp:docPr id="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" stroked="t" o:allowincell="f" style="position:absolute;margin-left:9pt;margin-top:0.05pt;width:0pt;height:1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635</wp:posOffset>
                      </wp:positionV>
                      <wp:extent cx="0" cy="177165"/>
                      <wp:effectExtent l="1905" t="2540" r="1905" b="1905"/>
                      <wp:wrapNone/>
                      <wp:docPr id="3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" stroked="t" o:allowincell="f" style="position:absolute;margin-left:21.2pt;margin-top:0.05pt;width:0pt;height:1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-1270</wp:posOffset>
                      </wp:positionV>
                      <wp:extent cx="0" cy="187325"/>
                      <wp:effectExtent l="1905" t="2540" r="1905" b="190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56.6pt;margin-top:-0.1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-1270</wp:posOffset>
                      </wp:positionV>
                      <wp:extent cx="0" cy="176530"/>
                      <wp:effectExtent l="1905" t="1905" r="1905" b="254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stroked="t" o:allowincell="f" style="position:absolute;margin-left:45.4pt;margin-top:-0.1pt;width:0pt;height:13.8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-1270</wp:posOffset>
                      </wp:positionV>
                      <wp:extent cx="0" cy="190500"/>
                      <wp:effectExtent l="1905" t="1905" r="1905" b="2540"/>
                      <wp:wrapNone/>
                      <wp:docPr id="6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stroked="t" o:allowincell="f" style="position:absolute;margin-left:68.8pt;margin-top:-0.1pt;width:0pt;height:14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635</wp:posOffset>
                      </wp:positionV>
                      <wp:extent cx="0" cy="187960"/>
                      <wp:effectExtent l="1905" t="1905" r="1905" b="2540"/>
                      <wp:wrapNone/>
                      <wp:docPr id="7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" stroked="t" o:allowincell="f" style="position:absolute;margin-left:81.15pt;margin-top:0.05pt;width:0pt;height:14.7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3175</wp:posOffset>
                      </wp:positionV>
                      <wp:extent cx="0" cy="187325"/>
                      <wp:effectExtent l="1905" t="2540" r="1905" b="1905"/>
                      <wp:wrapNone/>
                      <wp:docPr id="8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stroked="t" o:allowincell="f" style="position:absolute;margin-left:93pt;margin-top:0.2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635</wp:posOffset>
                      </wp:positionV>
                      <wp:extent cx="0" cy="187960"/>
                      <wp:effectExtent l="1905" t="1905" r="1905" b="2540"/>
                      <wp:wrapNone/>
                      <wp:docPr id="9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" stroked="t" o:allowincell="f" style="position:absolute;margin-left:104.5pt;margin-top:0.05pt;width:0pt;height:14.7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-1270</wp:posOffset>
                      </wp:positionV>
                      <wp:extent cx="0" cy="188595"/>
                      <wp:effectExtent l="1905" t="2540" r="1905" b="1905"/>
                      <wp:wrapNone/>
                      <wp:docPr id="10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stroked="t" o:allowincell="f" style="position:absolute;margin-left:116.6pt;margin-top:-0.1pt;width:0pt;height:14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635</wp:posOffset>
                      </wp:positionV>
                      <wp:extent cx="0" cy="184150"/>
                      <wp:effectExtent l="1905" t="1905" r="1905" b="2540"/>
                      <wp:wrapNone/>
                      <wp:docPr id="11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" stroked="t" o:allowincell="f" style="position:absolute;margin-left:128.25pt;margin-top:0.05pt;width:0pt;height:14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93040</wp:posOffset>
                      </wp:positionV>
                      <wp:extent cx="0" cy="196215"/>
                      <wp:effectExtent l="1905" t="2540" r="1905" b="1905"/>
                      <wp:wrapNone/>
                      <wp:docPr id="12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" stroked="t" o:allowincell="f" style="position:absolute;margin-left:86.9pt;margin-top:15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93040</wp:posOffset>
                      </wp:positionV>
                      <wp:extent cx="0" cy="196215"/>
                      <wp:effectExtent l="1905" t="2540" r="1905" b="1905"/>
                      <wp:wrapNone/>
                      <wp:docPr id="13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" stroked="t" o:allowincell="f" style="position:absolute;margin-left:129.9pt;margin-top:15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2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-6350</wp:posOffset>
                      </wp:positionV>
                      <wp:extent cx="0" cy="196215"/>
                      <wp:effectExtent l="1905" t="2540" r="1905" b="1905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" stroked="t" o:allowincell="f" style="position:absolute;margin-left:10.65pt;margin-top:-0.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氏　    　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5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15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9" stroked="t" o:allowincell="f" style="position:absolute;margin-left:34.8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16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3" stroked="t" o:allowincell="f" style="position:absolute;margin-left:10.75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17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0" stroked="t" o:allowincell="f" style="position:absolute;margin-left:22.4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-1270</wp:posOffset>
                      </wp:positionV>
                      <wp:extent cx="635" cy="196850"/>
                      <wp:effectExtent l="2540" t="1905" r="1905" b="2540"/>
                      <wp:wrapNone/>
                      <wp:docPr id="18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8" stroked="t" o:allowincell="f" style="position:absolute;margin-left:45.9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19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7" stroked="t" o:allowincell="f" style="position:absolute;margin-left:57.65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20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6" stroked="t" o:allowincell="f" style="position:absolute;margin-left:69.6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21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5" stroked="t" o:allowincell="f" style="position:absolute;margin-left:80.9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22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2" stroked="t" o:allowincell="f" style="position:absolute;margin-left:105.0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23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" stroked="t" o:allowincell="f" style="position:absolute;margin-left:92.2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24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" stroked="t" o:allowincell="f" style="position:absolute;margin-left:116.5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25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" stroked="t" o:allowincell="f" style="position:absolute;margin-left:151.7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26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" stroked="t" o:allowincell="f" style="position:absolute;margin-left:128.1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27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" stroked="t" o:allowincell="f" style="position:absolute;margin-left:13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28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1" stroked="t" o:allowincell="f" style="position:absolute;margin-left:186.8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29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" stroked="t" o:allowincell="f" style="position:absolute;margin-left:163.2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30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" stroked="t" o:allowincell="f" style="position:absolute;margin-left:175.7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31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" stroked="t" o:allowincell="f" style="position:absolute;margin-left:211.7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32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" stroked="t" o:allowincell="f" style="position:absolute;margin-left:269.8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012565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33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" stroked="t" o:allowincell="f" style="position:absolute;margin-left:315.95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34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" stroked="t" o:allowincell="f" style="position:absolute;margin-left:328.8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35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" stroked="t" o:allowincell="f" style="position:absolute;margin-left:19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36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" stroked="t" o:allowincell="f" style="position:absolute;margin-left:234.6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37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" stroked="t" o:allowincell="f" style="position:absolute;margin-left:246.9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38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" stroked="t" o:allowincell="f" style="position:absolute;margin-left:258.6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39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" stroked="t" o:allowincell="f" style="position:absolute;margin-left:340.75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40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" stroked="t" o:allowincell="f" style="position:absolute;margin-left:222.6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41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" stroked="t" o:allowincell="f" style="position:absolute;margin-left:282.2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71729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42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" stroked="t" o:allowincell="f" style="position:absolute;margin-left:292.7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43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" stroked="t" o:allowincell="f" style="position:absolute;margin-left:304.7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住　　　 　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>　　都道         　　　　 　　　市区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　　 府県         　　　 　　　　町村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　　　　　　　　　 　 電話（　　　　）　　　　－　　　　番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営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業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名 　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52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44" name="Shap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8" stroked="t" o:allowincell="f" style="position:absolute;margin-left:34.8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45" name="Shap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2" stroked="t" o:allowincell="f" style="position:absolute;margin-left:10.75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46" name="Shap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9" stroked="t" o:allowincell="f" style="position:absolute;margin-left:22.4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-1270</wp:posOffset>
                      </wp:positionV>
                      <wp:extent cx="635" cy="196850"/>
                      <wp:effectExtent l="2540" t="1905" r="1905" b="2540"/>
                      <wp:wrapNone/>
                      <wp:docPr id="47" name="Shap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7" stroked="t" o:allowincell="f" style="position:absolute;margin-left:45.9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48" name="Shap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6" stroked="t" o:allowincell="f" style="position:absolute;margin-left:57.65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49" name="Shap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5" stroked="t" o:allowincell="f" style="position:absolute;margin-left:69.6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50" name="Shap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4" stroked="t" o:allowincell="f" style="position:absolute;margin-left:80.9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51" name="Shap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1" stroked="t" o:allowincell="f" style="position:absolute;margin-left:105.0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52" name="Shap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3" stroked="t" o:allowincell="f" style="position:absolute;margin-left:92.2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53" name="Shap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2" stroked="t" o:allowincell="f" style="position:absolute;margin-left:116.5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54" name="Shap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9" stroked="t" o:allowincell="f" style="position:absolute;margin-left:151.7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55" name="Shap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1" stroked="t" o:allowincell="f" style="position:absolute;margin-left:128.1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56" name="Shap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0" stroked="t" o:allowincell="f" style="position:absolute;margin-left:13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57" name="Shap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0" stroked="t" o:allowincell="f" style="position:absolute;margin-left:186.8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58" name="Shap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8" stroked="t" o:allowincell="f" style="position:absolute;margin-left:163.2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59" name="Shap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7" stroked="t" o:allowincell="f" style="position:absolute;margin-left:175.7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60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5" stroked="t" o:allowincell="f" style="position:absolute;margin-left:211.7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61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0" stroked="t" o:allowincell="f" style="position:absolute;margin-left:269.8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4012565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62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6" stroked="t" o:allowincell="f" style="position:absolute;margin-left:315.95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63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5" stroked="t" o:allowincell="f" style="position:absolute;margin-left:328.8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64" name="Shap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6" stroked="t" o:allowincell="f" style="position:absolute;margin-left:19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65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3" stroked="t" o:allowincell="f" style="position:absolute;margin-left:234.6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66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2" stroked="t" o:allowincell="f" style="position:absolute;margin-left:246.9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67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1" stroked="t" o:allowincell="f" style="position:absolute;margin-left:258.6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68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4" stroked="t" o:allowincell="f" style="position:absolute;margin-left:340.75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69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4" stroked="t" o:allowincell="f" style="position:absolute;margin-left:222.6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70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9" stroked="t" o:allowincell="f" style="position:absolute;margin-left:282.2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71729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71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8" stroked="t" o:allowincell="f" style="position:absolute;margin-left:292.7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72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7" stroked="t" o:allowincell="f" style="position:absolute;margin-left:304.7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3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gridSpan w:val="9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/>
            </w:pPr>
            <w:r>
              <w:rPr>
                <w:color w:val="auto"/>
                <w:position w:val="4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2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 xml:space="preserve">           </w:t>
            </w:r>
            <w:r>
              <w:rPr>
                <w:color w:val="auto"/>
              </w:rPr>
              <w:t>　　都道         　　　　 　　　市区                                              　　 府県         　　　 　　　　町村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gridSpan w:val="9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auto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6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</w:t>
            </w:r>
            <w:r>
              <w:rPr>
                <w:color w:val="auto"/>
              </w:rPr>
              <w:t>電話（　　　　）　　　　－　　　　番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8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933"/>
        <w:gridCol w:w="465"/>
        <w:gridCol w:w="349"/>
        <w:gridCol w:w="468"/>
        <w:gridCol w:w="348"/>
        <w:gridCol w:w="467"/>
        <w:gridCol w:w="349"/>
        <w:gridCol w:w="4894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w w:val="59"/>
                <w:sz w:val="14"/>
              </w:rPr>
              <w:t>廃業（解散・消滅・死亡・取消）</w:t>
            </w:r>
            <w:r>
              <w:rPr>
                <w:rFonts w:ascii="Times New Roman" w:hAnsi="Times New Roman" w:cs="Times New Roman"/>
                <w:color w:val="auto"/>
                <w:spacing w:val="232"/>
                <w:w w:val="59"/>
                <w:sz w:val="14"/>
              </w:rPr>
              <w:t>日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3" name="Shap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3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4" name="Shap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4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5" name="Shap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5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6" name="Shap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6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before="152" w:after="0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7" name="Shap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7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8" name="Shap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8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  <w:sz w:val="18"/>
              </w:rPr>
              <w:t>日 から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  <w:sz w:val="18"/>
              </w:rPr>
              <w:t xml:space="preserve">        </w:t>
            </w:r>
            <w:r>
              <w:rPr>
                <w:color w:val="auto"/>
                <w:sz w:val="18"/>
              </w:rPr>
              <w:t>の間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  <w:sz w:val="18"/>
              </w:rPr>
              <w:t>日 まで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79" name="Shap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9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80" name="Shap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0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81" name="Shap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1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82" name="Shap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2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83" name="Shap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3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10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10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810</wp:posOffset>
                      </wp:positionV>
                      <wp:extent cx="0" cy="196215"/>
                      <wp:effectExtent l="1905" t="2540" r="1905" b="1905"/>
                      <wp:wrapNone/>
                      <wp:docPr id="84" name="Shap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4" stroked="t" o:allowincell="f" style="position:absolute;margin-left:8.2pt;margin-top:0.3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6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8273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 xml:space="preserve">1. </w:t>
            </w:r>
            <w:r>
              <w:rPr>
                <w:color w:val="auto"/>
              </w:rPr>
              <w:t>質屋営業を廃止した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 xml:space="preserve">2. </w:t>
            </w:r>
            <w:r>
              <w:rPr>
                <w:color w:val="auto"/>
              </w:rPr>
              <w:t>許可証の交付を受けた法人が合併以外の事由により解散した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 xml:space="preserve">3. </w:t>
            </w:r>
            <w:r>
              <w:rPr>
                <w:color w:val="auto"/>
              </w:rPr>
              <w:t>許可証の交付を受けた法人が合併により消滅した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 xml:space="preserve">4. </w:t>
            </w:r>
            <w:r>
              <w:rPr>
                <w:color w:val="auto"/>
              </w:rPr>
              <w:t>許可証の交付を受けた者が死亡した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 xml:space="preserve">5. </w:t>
            </w:r>
            <w:r>
              <w:rPr>
                <w:color w:val="auto"/>
              </w:rPr>
              <w:t>許可が取り消された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color w:val="auto"/>
              </w:rPr>
              <w:t>　</w:t>
            </w:r>
            <w:r>
              <w:rPr>
                <w:color w:val="auto"/>
              </w:rPr>
              <w:t xml:space="preserve">6. </w:t>
            </w:r>
            <w:r>
              <w:rPr>
                <w:color w:val="auto"/>
              </w:rPr>
              <w:t>亡失した許可証を発見し、又は回復した。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02"/>
              <w:ind w:left="0" w:right="0" w:hanging="0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96"/>
        <w:ind w:left="0" w:right="0" w:hanging="0"/>
        <w:rPr/>
      </w:pPr>
      <w:r>
        <w:rPr>
          <w:color w:val="auto"/>
        </w:rPr>
        <w:t xml:space="preserve">     </w:t>
      </w:r>
      <w:r>
        <w:rPr>
          <w:color w:val="auto"/>
        </w:rPr>
        <w:t>記載要領</w:t>
      </w:r>
    </w:p>
    <w:p>
      <w:pPr>
        <w:pStyle w:val="Normal"/>
        <w:keepNext w:val="true"/>
        <w:bidi w:val="0"/>
        <w:spacing w:lineRule="exact" w:line="19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１  最上段の細枠内には記載しないこと。</w:t>
      </w:r>
    </w:p>
    <w:p>
      <w:pPr>
        <w:pStyle w:val="Normal"/>
        <w:keepNext w:val="true"/>
        <w:bidi w:val="0"/>
        <w:spacing w:lineRule="exact" w:line="19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２  不要の文字は、横線で消すこと。</w:t>
      </w:r>
    </w:p>
    <w:p>
      <w:pPr>
        <w:pStyle w:val="Normal"/>
        <w:keepNext w:val="true"/>
        <w:bidi w:val="0"/>
        <w:spacing w:lineRule="exact" w:line="19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３  数字を付した欄は、該当する数字を○で囲むこと。</w:t>
      </w:r>
    </w:p>
    <w:p>
      <w:pPr>
        <w:sectPr>
          <w:type w:val="continuous"/>
          <w:pgSz w:w="11906" w:h="16838"/>
          <w:pgMar w:left="850" w:right="566" w:gutter="0" w:header="0" w:top="1134" w:footer="0" w:bottom="1134"/>
          <w:formProt w:val="false"/>
          <w:textDirection w:val="lrTb"/>
          <w:docGrid w:type="default" w:linePitch="312" w:charSpace="4096"/>
        </w:sectPr>
      </w:pP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</w:t>
      </w:r>
      <w:r>
        <w:rPr>
          <w:rFonts w:ascii="Times New Roman" w:hAnsi="Times New Roman" w:cs="ＭＳ ゴシック" w:eastAsia="ＭＳ ゴシック"/>
          <w:color w:val="auto"/>
        </w:rPr>
        <w:t>別記様式第２２号その２</w:t>
      </w:r>
      <w:r>
        <w:rPr>
          <w:color w:val="auto"/>
        </w:rPr>
        <w:t xml:space="preserve">                                  　   </w:t>
      </w:r>
    </w:p>
    <w:p>
      <w:pPr>
        <w:pStyle w:val="Normal"/>
        <w:bidi w:val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06575</wp:posOffset>
                </wp:positionH>
                <wp:positionV relativeFrom="paragraph">
                  <wp:posOffset>229870</wp:posOffset>
                </wp:positionV>
                <wp:extent cx="0" cy="198120"/>
                <wp:effectExtent l="292735" t="4445" r="1225550" b="8890"/>
                <wp:wrapNone/>
                <wp:docPr id="85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98000"/>
                          <a:chOff x="0" y="0"/>
                          <a:chExt cx="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290880" y="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35720" y="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-1800"/>
                            <a:ext cx="0" cy="19764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-1800"/>
                            <a:ext cx="0" cy="19764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-1800"/>
                            <a:ext cx="0" cy="19764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6840"/>
                            <a:ext cx="0" cy="19764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648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0" cy="198000"/>
                          </a:xfrm>
                          <a:prstGeom prst="straightConnector1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119.35pt;margin-top:17.95pt;width:119.2pt;height:16.25pt" coordorigin="2387,359" coordsize="2384,325">
                <v:shape id="shape_0" stroked="t" o:allowincell="f" style="position:absolute;left:2845;top:36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2387;top:36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2631;top:36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321;top:359;width:0;height:31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085;top:359;width:0;height:31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547;top:359;width:0;height:31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3830;top:36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064;top:373;width:0;height:31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297;top:36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539;top:37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772;top:362;width:0;height:31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auto"/>
        </w:rPr>
        <w:t xml:space="preserve">   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1049"/>
        <w:gridCol w:w="465"/>
        <w:gridCol w:w="689"/>
        <w:gridCol w:w="320"/>
        <w:gridCol w:w="425"/>
        <w:gridCol w:w="284"/>
        <w:gridCol w:w="252"/>
        <w:gridCol w:w="598"/>
        <w:gridCol w:w="284"/>
        <w:gridCol w:w="3907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04"/>
              <w:ind w:left="0" w:right="0" w:hanging="0"/>
              <w:rPr>
                <w:rFonts w:ascii="Times New Roman" w:hAnsi="Times New Roman" w:cs="Times New Roman"/>
                <w:color w:val="auto"/>
                <w:spacing w:val="2"/>
              </w:rPr>
            </w:pPr>
            <w:r>
              <w:rPr>
                <w:rFonts w:cs="Times New Roman" w:ascii="Times New Roman" w:hAnsi="Times New Roman"/>
                <w:color w:val="auto"/>
                <w:spacing w:val="2"/>
              </w:rPr>
            </w:r>
          </w:p>
        </w:tc>
        <w:tc>
          <w:tcPr>
            <w:tcW w:w="532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270</wp:posOffset>
                      </wp:positionV>
                      <wp:extent cx="0" cy="184150"/>
                      <wp:effectExtent l="1905" t="1905" r="1905" b="2540"/>
                      <wp:wrapNone/>
                      <wp:docPr id="86" name="Shap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6" stroked="t" o:allowincell="f" style="position:absolute;margin-left:12.75pt;margin-top:-0.1pt;width:0pt;height:14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color w:val="auto"/>
                <w:spacing w:val="20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6985</wp:posOffset>
                      </wp:positionV>
                      <wp:extent cx="0" cy="184150"/>
                      <wp:effectExtent l="1905" t="1905" r="1905" b="2540"/>
                      <wp:wrapNone/>
                      <wp:docPr id="87" name="Shap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7" stroked="t" o:allowincell="f" style="position:absolute;margin-left:13.05pt;margin-top:0.55pt;width:0pt;height:14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890</wp:posOffset>
                      </wp:positionV>
                      <wp:extent cx="0" cy="177165"/>
                      <wp:effectExtent l="1905" t="2540" r="1905" b="1905"/>
                      <wp:wrapNone/>
                      <wp:docPr id="88" name="Shap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8" stroked="t" o:allowincell="f" style="position:absolute;margin-left:10.8pt;margin-top:0.7pt;width:0pt;height:13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202565</wp:posOffset>
                      </wp:positionV>
                      <wp:extent cx="0" cy="196215"/>
                      <wp:effectExtent l="1905" t="2540" r="1905" b="1905"/>
                      <wp:wrapNone/>
                      <wp:docPr id="89" name="Shap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1" stroked="t" o:allowincell="f" style="position:absolute;margin-left:100.25pt;margin-top:15.9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202565</wp:posOffset>
                      </wp:positionV>
                      <wp:extent cx="0" cy="196215"/>
                      <wp:effectExtent l="1905" t="2540" r="1905" b="1905"/>
                      <wp:wrapNone/>
                      <wp:docPr id="90" name="Shap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0" stroked="t" o:allowincell="f" style="position:absolute;margin-left:114.5pt;margin-top:15.9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202565</wp:posOffset>
                      </wp:positionV>
                      <wp:extent cx="0" cy="196215"/>
                      <wp:effectExtent l="1905" t="2540" r="1905" b="1905"/>
                      <wp:wrapNone/>
                      <wp:docPr id="91" name="Shap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9" stroked="t" o:allowincell="f" style="position:absolute;margin-left:141.25pt;margin-top:15.9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氏　  　　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58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92" name="Shap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8" stroked="t" o:allowincell="f" style="position:absolute;margin-left:36.8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93" name="Shap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4" stroked="t" o:allowincell="f" style="position:absolute;margin-left:10.75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94" name="Shap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9" stroked="t" o:allowincell="f" style="position:absolute;margin-left:23.6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-1270</wp:posOffset>
                      </wp:positionV>
                      <wp:extent cx="635" cy="196850"/>
                      <wp:effectExtent l="2540" t="1905" r="1905" b="2540"/>
                      <wp:wrapNone/>
                      <wp:docPr id="95" name="Shap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7" stroked="t" o:allowincell="f" style="position:absolute;margin-left:50.3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96" name="Shap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6" stroked="t" o:allowincell="f" style="position:absolute;margin-left:64.6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97" name="Shap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5" stroked="t" o:allowincell="f" style="position:absolute;margin-left:78.3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98" name="Shap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3" stroked="t" o:allowincell="f" style="position:absolute;margin-left:105.0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99" name="Shap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4" stroked="t" o:allowincell="f" style="position:absolute;margin-left:91.4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00" name="Shap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3" stroked="t" o:allowincell="f" style="position:absolute;margin-left:118.1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01" name="Shap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0" stroked="t" o:allowincell="f" style="position:absolute;margin-left:159.6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102" name="Shap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2" stroked="t" o:allowincell="f" style="position:absolute;margin-left:131.7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03" name="Shap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1" stroked="t" o:allowincell="f" style="position:absolute;margin-left:145.75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104" name="Shap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2" stroked="t" o:allowincell="f" style="position:absolute;margin-left:186.8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05" name="Shap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9" stroked="t" o:allowincell="f" style="position:absolute;margin-left:171.95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106" name="Shap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7" stroked="t" o:allowincell="f" style="position:absolute;margin-left:213.3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107" name="Shap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4" stroked="t" o:allowincell="f" style="position:absolute;margin-left:320.1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4260215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08" name="Shap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3" stroked="t" o:allowincell="f" style="position:absolute;margin-left:335.45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09" name="Shap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1" stroked="t" o:allowincell="f" style="position:absolute;margin-left:19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305117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10" name="Shap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6" stroked="t" o:allowincell="f" style="position:absolute;margin-left:240.2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11" name="Shap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5" stroked="t" o:allowincell="f" style="position:absolute;margin-left:253.7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12" name="Shap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2" stroked="t" o:allowincell="f" style="position:absolute;margin-left:34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13" name="Shap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8" stroked="t" o:allowincell="f" style="position:absolute;margin-left:226.2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371729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114" name="Shap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0" stroked="t" o:allowincell="f" style="position:absolute;margin-left:292.7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3" w:type="dxa"/>
            <w:gridSpan w:val="10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466080</wp:posOffset>
                </wp:positionH>
                <wp:positionV relativeFrom="paragraph">
                  <wp:posOffset>224790</wp:posOffset>
                </wp:positionV>
                <wp:extent cx="0" cy="196215"/>
                <wp:effectExtent l="1905" t="2540" r="1905" b="190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15" stroked="t" o:allowincell="f" style="position:absolute;margin-left:430.4pt;margin-top:17.7pt;width:0pt;height:15.4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auto"/>
        </w:rPr>
        <w:t xml:space="preserve">   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3"/>
        <w:gridCol w:w="351"/>
        <w:gridCol w:w="1281"/>
        <w:gridCol w:w="349"/>
        <w:gridCol w:w="351"/>
        <w:gridCol w:w="348"/>
        <w:gridCol w:w="351"/>
        <w:gridCol w:w="348"/>
        <w:gridCol w:w="459"/>
        <w:gridCol w:w="8"/>
        <w:gridCol w:w="450"/>
        <w:gridCol w:w="426"/>
        <w:gridCol w:w="59"/>
        <w:gridCol w:w="466"/>
        <w:gridCol w:w="41"/>
        <w:gridCol w:w="426"/>
        <w:gridCol w:w="566"/>
        <w:gridCol w:w="3628"/>
      </w:tblGrid>
      <w:tr>
        <w:trPr/>
        <w:tc>
          <w:tcPr>
            <w:tcW w:w="523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7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了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行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為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氏　  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048" w:type="dxa"/>
            <w:gridSpan w:val="3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8" w:type="dxa"/>
            <w:gridSpan w:val="12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58" w:after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116" name="Shap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4" stroked="t" o:allowincell="f" style="position:absolute;margin-left:36.8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117" name="Shap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0" stroked="t" o:allowincell="f" style="position:absolute;margin-left:10.75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118" name="Shap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5" stroked="t" o:allowincell="f" style="position:absolute;margin-left:23.6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-1270</wp:posOffset>
                      </wp:positionV>
                      <wp:extent cx="635" cy="196850"/>
                      <wp:effectExtent l="2540" t="1905" r="1905" b="2540"/>
                      <wp:wrapNone/>
                      <wp:docPr id="119" name="Shap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3" stroked="t" o:allowincell="f" style="position:absolute;margin-left:50.3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20" name="Shap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2" stroked="t" o:allowincell="f" style="position:absolute;margin-left:64.6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21" name="Shap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1" stroked="t" o:allowincell="f" style="position:absolute;margin-left:78.3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-4445</wp:posOffset>
                      </wp:positionV>
                      <wp:extent cx="0" cy="196215"/>
                      <wp:effectExtent l="1905" t="2540" r="1905" b="1905"/>
                      <wp:wrapNone/>
                      <wp:docPr id="122" name="Shap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9" stroked="t" o:allowincell="f" style="position:absolute;margin-left:105.05pt;margin-top:-0.3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23" name="Shap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0" stroked="t" o:allowincell="f" style="position:absolute;margin-left:91.4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24" name="Shap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9" stroked="t" o:allowincell="f" style="position:absolute;margin-left:118.1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25" name="Shap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6" stroked="t" o:allowincell="f" style="position:absolute;margin-left:159.6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-2540</wp:posOffset>
                      </wp:positionV>
                      <wp:extent cx="0" cy="196215"/>
                      <wp:effectExtent l="1905" t="2540" r="1905" b="1905"/>
                      <wp:wrapNone/>
                      <wp:docPr id="126" name="Shap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8" stroked="t" o:allowincell="f" style="position:absolute;margin-left:131.7pt;margin-top:-0.2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27" name="Shap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7" stroked="t" o:allowincell="f" style="position:absolute;margin-left:145.75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128" name="Shap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8" stroked="t" o:allowincell="f" style="position:absolute;margin-left:186.8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29" name="Shap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5" stroked="t" o:allowincell="f" style="position:absolute;margin-left:171.95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130" name="Shap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3" stroked="t" o:allowincell="f" style="position:absolute;margin-left:213.3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-3175</wp:posOffset>
                      </wp:positionV>
                      <wp:extent cx="0" cy="196215"/>
                      <wp:effectExtent l="1905" t="2540" r="1905" b="1905"/>
                      <wp:wrapNone/>
                      <wp:docPr id="131" name="Shap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0" stroked="t" o:allowincell="f" style="position:absolute;margin-left:320.1pt;margin-top:-0.2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4260215</wp:posOffset>
                      </wp:positionH>
                      <wp:positionV relativeFrom="paragraph">
                        <wp:posOffset>6985</wp:posOffset>
                      </wp:positionV>
                      <wp:extent cx="0" cy="196215"/>
                      <wp:effectExtent l="1905" t="2540" r="1905" b="1905"/>
                      <wp:wrapNone/>
                      <wp:docPr id="132" name="Shap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9" stroked="t" o:allowincell="f" style="position:absolute;margin-left:335.45pt;margin-top:0.5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33" name="Shap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7" stroked="t" o:allowincell="f" style="position:absolute;margin-left:19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305117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34" name="Shap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2" stroked="t" o:allowincell="f" style="position:absolute;margin-left:240.2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35" name="Shap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1" stroked="t" o:allowincell="f" style="position:absolute;margin-left:253.7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36" name="Shap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8" stroked="t" o:allowincell="f" style="position:absolute;margin-left:349.35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905</wp:posOffset>
                      </wp:positionV>
                      <wp:extent cx="0" cy="196215"/>
                      <wp:effectExtent l="1905" t="2540" r="1905" b="1905"/>
                      <wp:wrapNone/>
                      <wp:docPr id="137" name="Shap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4" stroked="t" o:allowincell="f" style="position:absolute;margin-left:226.2pt;margin-top:0.1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3717290</wp:posOffset>
                      </wp:positionH>
                      <wp:positionV relativeFrom="paragraph">
                        <wp:posOffset>635</wp:posOffset>
                      </wp:positionV>
                      <wp:extent cx="0" cy="196215"/>
                      <wp:effectExtent l="1905" t="2540" r="1905" b="1905"/>
                      <wp:wrapNone/>
                      <wp:docPr id="138" name="Shap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6" stroked="t" o:allowincell="f" style="position:absolute;margin-left:292.7pt;margin-top:0.05pt;width:0pt;height:15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139" name="Shap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7" stroked="t" o:allowincell="f" style="position:absolute;margin-left:280.35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3907790</wp:posOffset>
                      </wp:positionH>
                      <wp:positionV relativeFrom="paragraph">
                        <wp:posOffset>-1270</wp:posOffset>
                      </wp:positionV>
                      <wp:extent cx="0" cy="196850"/>
                      <wp:effectExtent l="1905" t="1905" r="1905" b="2540"/>
                      <wp:wrapNone/>
                      <wp:docPr id="140" name="Shap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6" stroked="t" o:allowincell="f" style="position:absolute;margin-left:307.7pt;margin-top:-0.1pt;width:0pt;height:15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6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西暦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明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大正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昭和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  <w:spacing w:val="-10"/>
                <w:w w:val="50"/>
              </w:rPr>
              <w:t>平成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pacing w:val="-10"/>
                <w:w w:val="50"/>
              </w:rPr>
              <w:t>令和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03200</wp:posOffset>
                      </wp:positionV>
                      <wp:extent cx="0" cy="203835"/>
                      <wp:effectExtent l="1905" t="2540" r="1905" b="1905"/>
                      <wp:wrapNone/>
                      <wp:docPr id="141" name="Shap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1" stroked="t" o:allowincell="f" style="position:absolute;margin-left:19.8pt;margin-top:16pt;width:0pt;height:1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03200</wp:posOffset>
                      </wp:positionV>
                      <wp:extent cx="0" cy="202565"/>
                      <wp:effectExtent l="1905" t="2540" r="1905" b="1905"/>
                      <wp:wrapNone/>
                      <wp:docPr id="142" name="Shap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2" stroked="t" o:allowincell="f" style="position:absolute;margin-left:29.95pt;margin-top:16pt;width:0pt;height:15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05105</wp:posOffset>
                      </wp:positionV>
                      <wp:extent cx="0" cy="208915"/>
                      <wp:effectExtent l="3175" t="3810" r="3175" b="3175"/>
                      <wp:wrapNone/>
                      <wp:docPr id="143" name="Shap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3" stroked="t" o:allowincell="f" style="position:absolute;margin-left:20.6pt;margin-top:16.15pt;width:0pt;height:16.4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auto"/>
              </w:rPr>
              <w:t>月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日</w:t>
            </w:r>
          </w:p>
        </w:tc>
        <w:tc>
          <w:tcPr>
            <w:tcW w:w="4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20"/>
              </w:rPr>
              <w:t>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58" w:after="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270</wp:posOffset>
                      </wp:positionV>
                      <wp:extent cx="1905" cy="202565"/>
                      <wp:effectExtent l="2540" t="2540" r="1905" b="1905"/>
                      <wp:wrapNone/>
                      <wp:docPr id="144" name="Shap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026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4" stroked="t" o:allowincell="f" style="position:absolute;margin-left:9.85pt;margin-top:0.1pt;width:0.1pt;height:15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62" w:before="158" w:after="0"/>
              <w:ind w:left="0" w:right="0" w:hanging="0"/>
              <w:rPr>
                <w:rFonts w:ascii="Times New Roman" w:hAnsi="Times New Roman" w:cs="Times New Roman"/>
                <w:color w:val="auto"/>
                <w:spacing w:val="6"/>
                <w:w w:val="80"/>
              </w:rPr>
            </w:pPr>
            <w:r>
              <w:rPr>
                <w:rFonts w:cs="Times New Roman" w:ascii="Times New Roman" w:hAnsi="Times New Roman"/>
                <w:color w:val="auto"/>
                <w:spacing w:val="6"/>
                <w:w w:val="8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810</wp:posOffset>
                      </wp:positionV>
                      <wp:extent cx="1905" cy="203200"/>
                      <wp:effectExtent l="2540" t="1905" r="1905" b="2540"/>
                      <wp:wrapNone/>
                      <wp:docPr id="145" name="Shap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03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6" stroked="t" o:allowincell="f" style="position:absolute;margin-left:9.8pt;margin-top:0.3pt;width:0.1pt;height:1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3810</wp:posOffset>
                      </wp:positionV>
                      <wp:extent cx="0" cy="203200"/>
                      <wp:effectExtent l="1905" t="1905" r="1905" b="2540"/>
                      <wp:wrapNone/>
                      <wp:docPr id="146" name="Shap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5" stroked="t" o:allowincell="f" style="position:absolute;margin-left:29.4pt;margin-top:0.3pt;width:0pt;height:1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pacing w:val="270"/>
              </w:rPr>
              <w:t>住</w:t>
            </w:r>
            <w:r>
              <w:rPr>
                <w:rFonts w:ascii="Times New Roman" w:hAnsi="Times New Roman" w:cs="Times New Roman"/>
                <w:color w:val="auto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8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w w:val="96"/>
              </w:rPr>
              <w:t>又は所在</w:t>
            </w:r>
            <w:r>
              <w:rPr>
                <w:rFonts w:ascii="Times New Roman" w:hAnsi="Times New Roman" w:cs="Times New Roman"/>
                <w:color w:val="auto"/>
                <w:spacing w:val="3"/>
                <w:w w:val="96"/>
              </w:rPr>
              <w:t>地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 xml:space="preserve">         </w:t>
            </w:r>
            <w:r>
              <w:rPr>
                <w:color w:val="auto"/>
              </w:rPr>
              <w:t>　　都道         　　　　 　　　市区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　　 府県         　　　 　　　　町村</w:t>
            </w:r>
          </w:p>
        </w:tc>
      </w:tr>
      <w:tr>
        <w:trPr>
          <w:trHeight w:val="429" w:hRule="atLeast"/>
        </w:trPr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6" w:type="dxa"/>
            <w:gridSpan w:val="15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　　　　　　　　　　 電話（　　　　）　　　　－　　　　番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>
          <w:trHeight w:val="136" w:hRule="atLeast"/>
        </w:trPr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4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pacing w:val="20"/>
              </w:rPr>
              <w:t>　　</w:t>
            </w:r>
          </w:p>
        </w:tc>
      </w:tr>
      <w:tr>
        <w:trPr>
          <w:trHeight w:val="1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260"/>
              <w:ind w:left="0" w:right="0" w:hanging="0"/>
              <w:rPr/>
            </w:pPr>
            <w:r>
              <w:rPr>
                <w:rFonts w:cs="Times New Roman"/>
                <w:color w:val="auto"/>
                <w:spacing w:val="20"/>
              </w:rPr>
              <w:t>4.</w:t>
            </w:r>
            <w:r>
              <w:rPr>
                <w:rFonts w:ascii="Times New Roman" w:hAnsi="Times New Roman" w:cs="Times New Roman"/>
                <w:color w:val="auto"/>
                <w:spacing w:val="20"/>
              </w:rPr>
              <w:t>平成　</w:t>
            </w:r>
            <w:r>
              <w:rPr>
                <w:rFonts w:cs="Times New Roman"/>
                <w:color w:val="auto"/>
                <w:spacing w:val="20"/>
              </w:rPr>
              <w:t>5.</w:t>
            </w:r>
            <w:r>
              <w:rPr>
                <w:rFonts w:ascii="Times New Roman" w:hAnsi="Times New Roman" w:cs="Times New Roman"/>
                <w:color w:val="auto"/>
                <w:spacing w:val="20"/>
              </w:rPr>
              <w:t>令和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4"/>
              <w:ind w:left="0" w:right="0" w:hanging="0"/>
              <w:rPr>
                <w:rFonts w:ascii="Times New Roman" w:hAnsi="Times New Roman" w:cs="Times New Roman"/>
                <w:color w:val="auto"/>
                <w:spacing w:val="2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2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0" cy="200025"/>
                      <wp:effectExtent l="1905" t="2540" r="1905" b="1905"/>
                      <wp:wrapNone/>
                      <wp:docPr id="147" name="Shap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7" stroked="t" o:allowincell="f" style="position:absolute;margin-left:7.4pt;margin-top:0.05pt;width:0pt;height:15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26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pacing w:val="20"/>
              </w:rPr>
              <w:t>年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4"/>
              <w:ind w:left="0" w:right="0" w:hanging="0"/>
              <w:rPr>
                <w:rFonts w:ascii="Times New Roman" w:hAnsi="Times New Roman" w:cs="Times New Roman"/>
                <w:color w:val="auto"/>
                <w:spacing w:val="30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30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35</wp:posOffset>
                      </wp:positionV>
                      <wp:extent cx="0" cy="200025"/>
                      <wp:effectExtent l="1905" t="2540" r="1905" b="1905"/>
                      <wp:wrapNone/>
                      <wp:docPr id="148" name="Shap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8" stroked="t" o:allowincell="f" style="position:absolute;margin-left:10.3pt;margin-top:0.05pt;width:0pt;height:15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26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pacing w:val="20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24"/>
              <w:ind w:left="0" w:right="0" w:hanging="0"/>
              <w:rPr>
                <w:rFonts w:ascii="Times New Roman" w:hAnsi="Times New Roman" w:cs="Times New Roman"/>
                <w:color w:val="auto"/>
                <w:spacing w:val="30"/>
                <w:w w:val="66"/>
              </w:rPr>
            </w:pPr>
            <w:r>
              <w:rPr>
                <w:rFonts w:cs="Times New Roman" w:ascii="Times New Roman" w:hAnsi="Times New Roman"/>
                <w:color w:val="auto"/>
                <w:spacing w:val="30"/>
                <w:w w:val="6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635</wp:posOffset>
                      </wp:positionV>
                      <wp:extent cx="0" cy="203835"/>
                      <wp:effectExtent l="1905" t="2540" r="1905" b="1905"/>
                      <wp:wrapNone/>
                      <wp:docPr id="149" name="Shap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9" stroked="t" o:allowincell="f" style="position:absolute;margin-left:10.2pt;margin-top:0.05pt;width:0pt;height:1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26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>
          <w:trHeight w:val="2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276" w:type="dxa"/>
            <w:gridSpan w:val="15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6"/>
        <w:ind w:left="0" w:right="0" w:hanging="0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>
          <w:color w:val="auto"/>
        </w:rPr>
        <w:t xml:space="preserve">     </w:t>
      </w:r>
      <w:r>
        <w:rPr>
          <w:color w:val="auto"/>
        </w:rPr>
        <w:t>記載要領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>
          <w:color w:val="auto"/>
        </w:rPr>
        <w:t xml:space="preserve">           </w:t>
      </w:r>
      <w:r>
        <w:rPr>
          <w:color w:val="auto"/>
        </w:rPr>
        <w:t>数字を付した欄は、該当する数字を○で囲むこと。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</w:r>
    </w:p>
    <w:sectPr>
      <w:type w:val="nextPage"/>
      <w:pgSz w:w="11906" w:h="16838"/>
      <w:pgMar w:left="850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ランク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paragraph" w:styleId="Style18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2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8:22:00Z</dcterms:created>
  <dc:creator/>
  <dc:description/>
  <dc:language>en-US</dc:language>
  <cp:lastModifiedBy/>
  <dcterms:modified xsi:type="dcterms:W3CDTF">2022-06-28T18:22:00Z</dcterms:modified>
  <cp:revision>1</cp:revision>
  <dc:subject/>
  <dc:title/>
</cp:coreProperties>
</file>